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E ZEITSPUR</w:t>
      </w:r>
    </w:p>
    <w:p>
      <w:pPr>
        <w:pStyle w:val="Normal"/>
        <w:tabs>
          <w:tab w:val="clear" w:pos="709"/>
          <w:tab w:val="right" w:pos="3404" w:leader="none"/>
        </w:tabs>
        <w:rPr>
          <w:rFonts w:ascii="Times New Roman" w:hAnsi="Times New Roman" w:cs="Times New Roman"/>
          <w:sz w:val="24"/>
          <w:u w:val="single"/>
          <w:lang w:val="de-DE" w:eastAsia="de-DE"/>
        </w:rPr>
      </w:pPr>
      <w:r>
        <w:rPr>
          <w:rFonts w:cs="Times New Roman" w:ascii="Times New Roman" w:hAnsi="Times New Roman"/>
          <w:sz w:val="24"/>
          <w:u w:val="single"/>
          <w:lang w:val="de-DE" w:eastAsia="de-DE"/>
        </w:rPr>
      </w:r>
    </w:p>
    <w:p>
      <w:pPr>
        <w:pStyle w:val="Normal"/>
        <w:jc w:val="center"/>
        <w:rPr>
          <w:rFonts w:ascii="Times New Roman" w:hAnsi="Times New Roman" w:cs="Times New Roman"/>
          <w:sz w:val="32"/>
          <w:lang w:val="de-DE" w:eastAsia="de-DE"/>
        </w:rPr>
      </w:pPr>
      <w:r>
        <w:rPr>
          <w:rFonts w:cs="Times New Roman" w:ascii="Times New Roman" w:hAnsi="Times New Roman"/>
          <w:sz w:val="32"/>
          <w:lang w:val="de-DE" w:eastAsia="de-DE"/>
        </w:rPr>
        <w:t>Ein Vortrag vom 16. Mai 1963</w:t>
      </w:r>
    </w:p>
    <w:p>
      <w:pPr>
        <w:pStyle w:val="Normal"/>
        <w:rPr>
          <w:rFonts w:ascii="Times New Roman" w:hAnsi="Times New Roman" w:cs="Times New Roman"/>
          <w:i/>
          <w:i/>
          <w:sz w:val="24"/>
          <w:lang w:val="de-DE" w:eastAsia="de-DE"/>
        </w:rPr>
      </w:pPr>
      <w:r>
        <w:rPr>
          <w:rFonts w:cs="Times New Roman" w:ascii="Times New Roman" w:hAnsi="Times New Roman"/>
          <w:i/>
          <w:sz w:val="24"/>
          <w:lang w:val="de-DE" w:eastAsia="de-DE"/>
        </w:rPr>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Danke.</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In Ordnung. Der Wievielte ist heute?</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16. Mai AD 13. Spezieller Saint</w:t>
        <w:noBreakHyphen/>
        <w:t>Hill</w:t>
        <w:noBreakHyphen/>
        <w:t>Unterweisungskurs, Vortrag über das Thema – wie es sich entwickelt.</w:t>
      </w:r>
    </w:p>
    <w:p>
      <w:pPr>
        <w:pStyle w:val="Normal"/>
        <w:spacing w:before="0" w:after="120"/>
        <w:ind w:firstLine="709"/>
        <w:jc w:val="both"/>
        <w:rPr/>
      </w:pPr>
      <w:r>
        <w:rPr>
          <w:rFonts w:cs="Times New Roman" w:ascii="Times New Roman" w:hAnsi="Times New Roman"/>
          <w:sz w:val="24"/>
          <w:lang w:val="de-DE" w:eastAsia="de-DE"/>
        </w:rPr>
        <w:t>Ja, ich habe mich umgesehen und versucht, Ihnen um eine Nasenlänge vorauszu</w:t>
        <w:softHyphen/>
        <w:t>bleiben, und das ist schwierig. Aber Sie haben es ganz gut unter Kontrolle. Es ist sehr komisch, wissen Sie, manchmal entwickeln wir ein großes Stück Technologie oder etwas dieser Art und die ganze Aufzeichnung der Entwicklung ist vorhanden und es gibt keine Zusammenfassung. Ich mache sehr oft zum Zeitpunkt, wo es passé ist, gar keine Zusammenfassung, sehen Sie? Es wird im Laufe der Entwicklung von einer neuen Entwicklung verdrängt. Deshalb sind Konzentration und Wirtschaftlichkeit der For</w:t>
        <w:softHyphen/>
        <w:t>schungszeit – wenn wir sowohl die Zeit als auch die Mittel des – och, ich weiß nicht – des Briefmarkenrettungs-Sammelministeriums vom Amt für höllische Plünderung der U.S.</w:t>
        <w:noBreakHyphen/>
        <w:t>Regierung hätten – wenn wir einfach diese bewilligten Mittel hätten, sehen Sie, wären wir vielleicht imstande, es auf etwas breiterer Ebene durchzuführen. Aber es ist immer meine Aufgabe, eine Zusammenfassung zu erstellen.</w:t>
      </w:r>
    </w:p>
    <w:p>
      <w:pPr>
        <w:pStyle w:val="Normal"/>
        <w:spacing w:before="0" w:after="120"/>
        <w:ind w:firstLine="709"/>
        <w:jc w:val="both"/>
        <w:rPr/>
      </w:pPr>
      <w:r>
        <w:rPr>
          <w:rFonts w:cs="Times New Roman" w:ascii="Times New Roman" w:hAnsi="Times New Roman"/>
          <w:sz w:val="24"/>
          <w:lang w:val="de-DE" w:eastAsia="de-DE"/>
        </w:rPr>
        <w:t>Und zu meiner großen Verwunderung fand ich heraus, dass wir nie eine Zusam</w:t>
        <w:softHyphen/>
        <w:t>menfassung über das Auditieren von Engrammen erstellt hatten: Von all den wichtigen Dingen eine Zusammenfassung auszulassen! Es wurden während eines langen Zeitraums ungeheuer viele Dinge über das Auditieren von Engrammen gelernt und sie wurden niemals zusammengefasst. Gestern Abend vor der Sitzung versuchte ich, mit einem Bulletin zu beginnen, das das Auditieren von Engrammen zusammenfasste, und wie leicht es sich zusammenfassen ließ, das erweckte mein Interesse stark. Es ist kein Wunder, dass Sie ein bisschen verwirrt über das Auditieren von Engrammen sind, weil es sich während einer Zeitspanne von vielen Jahren verändert hat. Es gab viele Arten, Engramme zu auditieren, viele Dinge wurden einmal beim Auditieren von Engrammen gemacht, die zu anderen Zeiten für unnötig befunden wurden. Verschiedene Mechaniken und Verbesserungen kamen und gingen. Und aus all dem existiert tatsächlich eine sehr einfache Methode, Engramme zu laufen.</w:t>
      </w:r>
    </w:p>
    <w:p>
      <w:pPr>
        <w:pStyle w:val="Normal"/>
        <w:spacing w:before="0" w:after="120"/>
        <w:ind w:firstLine="709"/>
        <w:jc w:val="both"/>
        <w:rPr/>
      </w:pPr>
      <w:r>
        <w:rPr>
          <w:rFonts w:cs="Times New Roman" w:ascii="Times New Roman" w:hAnsi="Times New Roman"/>
          <w:sz w:val="24"/>
          <w:lang w:val="de-DE" w:eastAsia="de-DE"/>
        </w:rPr>
        <w:t>Es gibt nicht viele Gesetze des Engramm</w:t>
        <w:noBreakHyphen/>
        <w:t>Auditierens. Ich halte diesen Vortrag nicht darüber, wie leicht es ist, ein Engramm zu auditieren, weil die Zusammenfassung dieses Themas eine sehr präzise Tätigkeit ist. Ich befasse mich damit und gebe die verschiedenen Ausdrücke und Gesetze und so weiter an. Und eines der Dinge, das ich dabei entdeckte, von dem ich denke, dass Sie es sehr interessant finden werden, ist, dass wir ein Grundprinzip des Auditings nie verändert haben.</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Das heißt, man hat nie etwas anderes erfolgreich auditiert als die Zeitspur. Es gibt nichts als die Zeitspur zu auditieren. Und es gibt keinen großartigen Schlüssel zur Befreiung von Dingen außer der Zeitspur. Und es ist eine Zeitspur.</w:t>
      </w:r>
    </w:p>
    <w:p>
      <w:pPr>
        <w:pStyle w:val="Normal"/>
        <w:spacing w:before="0" w:after="120"/>
        <w:ind w:firstLine="709"/>
        <w:jc w:val="both"/>
        <w:rPr/>
      </w:pPr>
      <w:r>
        <w:rPr>
          <w:rFonts w:cs="Times New Roman" w:ascii="Times New Roman" w:hAnsi="Times New Roman"/>
          <w:sz w:val="24"/>
          <w:lang w:val="de-DE" w:eastAsia="de-DE"/>
        </w:rPr>
        <w:t>Wahrscheinlich denken Menschen, dass Engramme etwas sind, das im Verstand des PCs wie Klafterholz gelagert ist, wissen Sie? Die werden dort einfach gelagert und dann gibt es drüben in dieser Abteilung, in diesem Aktenschrank dort drüben, gibt es einen großen Haufen Dinge. Da sind einige runde Zylinder der einen oder anderen Art, das sind die Valenzen. Dann, unten im Keller, an irgendeiner anderen Stelle, da haben wir etwas anderes gelagert – Maschinerie. Und dann Locks. Locks: Die gehören zu einer völlig separaten Abteilung; hat nichts mit irgendetwas zu tun. Und Secondarys: Na ja, die werden irgendwie draußen im Holzschuppen gelagert. Wissen Sie? Und die denken, das sind Teile und Stückchen von Dingen und dass sie nicht zueinander in Beziehung stehen und so weiter.</w:t>
      </w:r>
    </w:p>
    <w:p>
      <w:pPr>
        <w:pStyle w:val="Normal"/>
        <w:spacing w:before="0" w:after="120"/>
        <w:ind w:firstLine="709"/>
        <w:jc w:val="both"/>
        <w:rPr/>
      </w:pPr>
      <w:r>
        <w:rPr>
          <w:rFonts w:cs="Times New Roman" w:ascii="Times New Roman" w:hAnsi="Times New Roman"/>
          <w:sz w:val="24"/>
          <w:lang w:val="de-DE" w:eastAsia="de-DE"/>
        </w:rPr>
        <w:t>Tatsächlich sind sie einfach verschiedene Phänomene der Zeitspur. Und beim Versuch, die Sache zusammenzufassen, machte ich diese kleine Entdeckung. Und es scheint schrecklich elementar, könnte aber dazu dienen, Sie über das, was Sie tun, recht gut zu orientieren. Es ist eine Zeitspur. Es ist die fortlaufende Aufzeichnung der Zeit des Individuums seit dem ersten Augenblick, den es zu erleben begann, geradewegs weiter bis jetzt, ein ununterbrochener 3D</w:t>
        <w:noBreakHyphen/>
        <w:t>Film mit 52 Wahrnehmungen. Und es passieren Dinge mit diesem Film, und er wird gerafft und für den PC nicht zugänglich; wird für den PC aus verschiedenen Gründen nicht zugänglich: Seiner Unfähigkeit zu konfrontieren sowie der Tatsache, dass die Zeitspur selbst gerafft werden kann. Als ob man eine Filmbüchse nähme, und der Film liegt schön ausgebreitet da, und so beginnt man einfach, ihn zu nehmen und in seiner Hand zu großen Knäueln zu zerknüllen und so weiter. Und verschiedene Dinge können mit dieser aufeinander folgenden Aufzeichnung der Erfahrung geschehen – verschiedene Dinge geschehen damit. Und alles, was Auditing jemals bewirkt, besteht darin, sie zu entwirren, sie zugänglich zu machen und sie zu as</w:t>
        <w:noBreakHyphen/>
        <w:t>isen. Ich denke, das gibt Ihnen eine vereinfachte Sichtweise.</w:t>
      </w:r>
    </w:p>
    <w:p>
      <w:pPr>
        <w:pStyle w:val="Normal"/>
        <w:spacing w:before="0" w:after="120"/>
        <w:ind w:firstLine="709"/>
        <w:jc w:val="both"/>
        <w:rPr/>
      </w:pPr>
      <w:r>
        <w:rPr>
          <w:rFonts w:cs="Times New Roman" w:ascii="Times New Roman" w:hAnsi="Times New Roman"/>
          <w:sz w:val="24"/>
          <w:lang w:val="de-DE" w:eastAsia="de-DE"/>
        </w:rPr>
        <w:t>Ich war recht erstaunt. Ich saß da und plötzlich dämmerte es mir, dass ich eine sehr einfache Aussage über genau das, was wir auditierten, was all diese Dinge waren, machen konnte. Während man auf dieser Zeitspur voranschreitet, erhält man einen Augenblick von Schmerz und Bewusstlosigkeit. In Ordnung, das ist einfach eine weitere Aufzeichnung. Unmittelbar darauf folgt der nächste Augenblick, der vielleicht nicht aus Schmerz und Bewusstlosigkeit besteht.</w:t>
      </w:r>
    </w:p>
    <w:p>
      <w:pPr>
        <w:pStyle w:val="Normal"/>
        <w:spacing w:before="0" w:after="120"/>
        <w:ind w:firstLine="709"/>
        <w:jc w:val="both"/>
        <w:rPr/>
      </w:pPr>
      <w:r>
        <w:rPr>
          <w:rFonts w:cs="Times New Roman" w:ascii="Times New Roman" w:hAnsi="Times New Roman"/>
          <w:sz w:val="24"/>
          <w:lang w:val="de-DE" w:eastAsia="de-DE"/>
        </w:rPr>
        <w:t>Ketten existieren nicht in separaten Stellen und Abteilungen, sie bestehen einfach aus Abschnitten des Films, die nun einmal zueinander in Beziehung stehen. Einem Burschen wird mit einem Hammer auf den Kopf geschlagen, daher ergibt jedes Geschehnis, bei dem er Leuten mit einem Hammer auf den Kopf schlägt und jemandem mit einem Hammer auf den Kopf geschlagen wird und jemand auf – nun, einfach mit einem Hammer auf den Kopf geschlagen zu werden, ergibt eine Kette, die eine zusammenhängende Reihe von Erlebnissen ist. Und in der Assoziation der Person stehen sie zueinander in Beziehung und sie neigen tatsächlich dazu, diese Zeitspur so zu biegen, dass das eine auf das andere zu liegen kommt. So hat man eine ganze Gruppe – einen Zusammenpacker hier, also macht die Zeitspur an diesem Punkt tatsächlich eine Schleife. Und dann hat man die grundlegende Zeit, als der Person mit einem Hammer auf den Kopf geschlagen wurde, man hat die grundlegende Zeit, als die Person jemanden mit einem Hammer auf den Kopf geschlagen hat, und dann hat man all die Zeiten, als sie einen Hammer sah oder dachte, jemand würde mit einem Hammer geschlagen werden oder etwas derglei</w:t>
        <w:softHyphen/>
        <w:t>chen. Diese bilden die Locks und sie pressen diese Sache von oben herab zusammen, sehen Sie?</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Schließlich bekommt man da einen festen Knäuel, der wie ein Stück schwarzes "Gott</w:t>
        <w:softHyphen/>
        <w:t>helf</w:t>
        <w:noBreakHyphen/>
        <w:t>uns" aussieht. Da ist es und dem PC ist dieses Erlebnis natürlich nicht zugänglich. Wenn das Erlebnis für ihn also unzugänglich wird, hat es Befehlsgewalt über ihn. Er weiß nicht, was es ist, und wenn er in seine Nähe kommt, neigt es dazu, als Befehl wirksam zu werden. Mit anderen Worten, ein Hammer sagt ihm, was er tun soll.</w:t>
      </w:r>
    </w:p>
    <w:p>
      <w:pPr>
        <w:pStyle w:val="Normal"/>
        <w:spacing w:before="0" w:after="120"/>
        <w:ind w:firstLine="709"/>
        <w:jc w:val="both"/>
        <w:rPr/>
      </w:pPr>
      <w:r>
        <w:rPr>
          <w:rFonts w:cs="Times New Roman" w:ascii="Times New Roman" w:hAnsi="Times New Roman"/>
          <w:sz w:val="24"/>
          <w:lang w:val="de-DE" w:eastAsia="de-DE"/>
        </w:rPr>
        <w:t xml:space="preserve">Und es gibt nur zwei Klassen von Dingen, die an dieser Zeitspur beteiligt sind – nur zwei Klassen von Dingen </w:t>
        <w:noBreakHyphen/>
        <w:t>, und eine könnte man als die mechanischen Dinge bezeichnen, das heißt Materie, Energie, Raum und Zeit sowie deren Wechselbeziehungen und so weiter, sehen Sie? Es gibt die Materie, Energie, den Raum und die Zeit, die diese Zeit</w:t>
        <w:softHyphen/>
        <w:t>spur sind. Und dann gibt es die Bedeutung. Also setzt sich die Zeitspur grundsätzlich aus Materie, Energie, Raum, Zeit und Denken zusammen und das ist alles, woraus sich die Zeitspur zusammensetzt.</w:t>
      </w:r>
    </w:p>
    <w:p>
      <w:pPr>
        <w:pStyle w:val="Normal"/>
        <w:spacing w:before="0" w:after="120"/>
        <w:ind w:firstLine="709"/>
        <w:jc w:val="both"/>
        <w:rPr/>
      </w:pPr>
      <w:r>
        <w:rPr>
          <w:rFonts w:cs="Times New Roman" w:ascii="Times New Roman" w:hAnsi="Times New Roman"/>
          <w:sz w:val="24"/>
          <w:lang w:val="de-DE" w:eastAsia="de-DE"/>
        </w:rPr>
        <w:t>Menschen, die keinen Teil ihrer Zeitspur konfrontieren können – und einer der Gründe, warum der Psychologe überhaupt nicht damit umgehen kann… Ich beschimpfe den Psychologen nicht. Wir würden ihn ausbilden, wenn wir könnten. Eines Tages werden wir es tun müssen. Er ist bei uns schlecht angeschrieben, nicht nur sind wir bei ihm schlecht angeschrieben; er ist sehr schlecht bei uns angeschrieben. Er kann nicht lernen und begibt sich auf verrückte Abwege und so fort. Wir hatten ganz ehrliche Psychologen, die in den Akademien studierten. Ich meine, es ist nicht einfach ein Abwimmeln.</w:t>
      </w:r>
    </w:p>
    <w:p>
      <w:pPr>
        <w:pStyle w:val="Normal"/>
        <w:spacing w:before="0" w:after="120"/>
        <w:ind w:firstLine="709"/>
        <w:jc w:val="both"/>
        <w:rPr/>
      </w:pPr>
      <w:r>
        <w:rPr>
          <w:rFonts w:cs="Times New Roman" w:ascii="Times New Roman" w:hAnsi="Times New Roman"/>
          <w:sz w:val="24"/>
          <w:lang w:val="de-DE" w:eastAsia="de-DE"/>
        </w:rPr>
        <w:t>Und einer dieser Kerle drüben in den Staaten, von dem ich weiß, mal sehen, ich glaube, er war für ungefähr sechs Monate da und hatte den Komm</w:t>
        <w:noBreakHyphen/>
        <w:t>Kurs nicht abgeschlossen. Das stimmt. In der ersten Woche war er furchtbar interessiert – furchtbar interessiert. Er ging fort und ich bin sicher, es hat ihm etwas genützt. Wir konnten keinen Scientologen aus ihm machen und haben die Sache einfach irgendwie abgetan und es vergessen – es war zu schwierig. Es gibt zu viele gute Leute, aus denen man Scientologen machen könnte, wissen Sie, die man darin ausbilden könnte, wie man auditiert. Es hatte keinen wirklichen Sinn, dass wir uns dafür ein Bein ausreißen.</w:t>
      </w:r>
    </w:p>
    <w:p>
      <w:pPr>
        <w:pStyle w:val="Normal"/>
        <w:spacing w:before="0" w:after="120"/>
        <w:ind w:firstLine="709"/>
        <w:jc w:val="both"/>
        <w:rPr/>
      </w:pPr>
      <w:r>
        <w:rPr>
          <w:rFonts w:cs="Times New Roman" w:ascii="Times New Roman" w:hAnsi="Times New Roman"/>
          <w:sz w:val="24"/>
          <w:lang w:val="de-DE" w:eastAsia="de-DE"/>
        </w:rPr>
        <w:t>Was mich betrifft, erzeugt dies tatsächlich überhaupt keinen Groll. Falls ein Haufen Psychologen und so weiter einen Ausbildungs</w:t>
        <w:noBreakHyphen/>
        <w:t>Kurs erhalten wollte, würde ich sie durch einen Ausbildungs</w:t>
        <w:noBreakHyphen/>
        <w:t>Kurs bringen. Aber ich würde einfach dafür sorgen, dass er unserer Erfahrung mit Psychologen angemessen wäre, was bedeutet, ein Kurs von zehn Jahren oder dergleichen. Ich würde nicht danebenhauen! Ich würde nicht danebenhauen. Die wären glücklich, wir wären glücklich und alles wäre glücklich.</w:t>
      </w:r>
    </w:p>
    <w:p>
      <w:pPr>
        <w:pStyle w:val="Normal"/>
        <w:spacing w:before="0" w:after="120"/>
        <w:ind w:firstLine="709"/>
        <w:jc w:val="both"/>
        <w:rPr/>
      </w:pPr>
      <w:r>
        <w:rPr>
          <w:rFonts w:cs="Times New Roman" w:ascii="Times New Roman" w:hAnsi="Times New Roman"/>
          <w:sz w:val="24"/>
          <w:lang w:val="de-DE" w:eastAsia="de-DE"/>
        </w:rPr>
        <w:t>Ich hätte genauso nichts dagegen, einen Psychiater oder Psychologen zu auditieren; es ist alles das Gleiche. Aber vergessen Sie nicht, dass diese Vögel keine Entdeckungen über die Zeitspur oder dieses besondere Gebiet gemacht haben, genau dem Grundgewebe, aus dem der Verstand besteht, einfach weil sie die Vorstellung haben, all das würde nur aus Denken bestehen. Sehen Sie, deren Konfront ist auf einen Punkt hinabgesunken, wo sie meinen, das Gehirn enthält Denken.</w:t>
      </w:r>
    </w:p>
    <w:p>
      <w:pPr>
        <w:pStyle w:val="Normal"/>
        <w:spacing w:before="0" w:after="120"/>
        <w:ind w:firstLine="709"/>
        <w:jc w:val="both"/>
        <w:rPr/>
      </w:pPr>
      <w:r>
        <w:rPr>
          <w:rFonts w:cs="Times New Roman" w:ascii="Times New Roman" w:hAnsi="Times New Roman"/>
          <w:sz w:val="24"/>
          <w:lang w:val="de-DE" w:eastAsia="de-DE"/>
        </w:rPr>
        <w:t>Dies ist irgendwie albern. Es ist, als ob man die Strasse hinunterspaziert und sagt, es gibt nichts als Meinungen auf dieser Strasse. Auf der Strasse wimmelt es nur so von Meinungen, und wenn man nur alle Meinungen auf dieser Strasse erhält, ist man gerüstet. Es ist jedoch keine Meinung, die das Gesicht des PCs einschlägt. Es ist jemandes Faust. Na ja, vielleicht wurde die Faust auf der Zeitspur wegen jemandes Meinung gestoßen, aber Tatsache ist, dass es keine Meinung, sondern eine Faust ist, die sein Gesicht einschlägt.</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Die Zeitspur ist somit – ich betone das hier einfach sehr stark, weil Sie mit ihr zu tun haben werden – nicht eingebildet. Sie sollte nicht als etwas Eingebildetes behandelt werden.</w:t>
      </w:r>
    </w:p>
    <w:p>
      <w:pPr>
        <w:pStyle w:val="Normal"/>
        <w:spacing w:before="0" w:after="120"/>
        <w:ind w:firstLine="709"/>
        <w:jc w:val="both"/>
        <w:rPr/>
      </w:pPr>
      <w:r>
        <w:rPr>
          <w:rFonts w:cs="Times New Roman" w:ascii="Times New Roman" w:hAnsi="Times New Roman"/>
          <w:sz w:val="24"/>
          <w:lang w:val="de-DE" w:eastAsia="de-DE"/>
        </w:rPr>
        <w:t>Ist ein Satz Spielkarten eingebildet? Nein. Was ist wirklich? Na ja, was wirklich ist, hat Masse und Gewicht und so weiter, genau wie eine Zeitspur. Man gerät in vages philosophisches Gemurmel, wenn man zu fragen beginnt: "Was ist Wirklichkeit?" Was ist Wirklichkeit? Mein Gott! Junge, man könnte seine lange weiße Robe anziehen und durch ganz Griechenland von einem Ende zum anderen wandern, wobei man in beinahe jedem Jahrhundert seinen Lebensunterhalt gut verdienen kann, indem man einfach folgende Frage in einer irgendwie überlegenden Geisteshaltung immer wieder stellt: "Was ist Wirklichkeit?" Wissen Sie? Wenn man hinreichend, wenn man genug Schmalz hinein</w:t>
        <w:softHyphen/>
        <w:t>legte, dann wäre man natürlich darauf gekommen.</w:t>
      </w:r>
    </w:p>
    <w:p>
      <w:pPr>
        <w:pStyle w:val="Normal"/>
        <w:spacing w:before="0" w:after="120"/>
        <w:ind w:firstLine="709"/>
        <w:jc w:val="both"/>
        <w:rPr/>
      </w:pPr>
      <w:r>
        <w:rPr>
          <w:rFonts w:cs="Times New Roman" w:ascii="Times New Roman" w:hAnsi="Times New Roman"/>
          <w:sz w:val="24"/>
          <w:lang w:val="de-DE" w:eastAsia="de-DE"/>
        </w:rPr>
        <w:t>Wir haben eine recht gute Vorstellung davon, was Wirklichkeit ist, aber Beschrei</w:t>
        <w:softHyphen/>
        <w:t>bungen der Wirklichkeit bilden eigentlich keinen allzu großen Teil unserer Technologie. Und wir nehmen die Abkürzung und sagen, Wirklichkeit ist, was ist – wissen Sie, was ist. Dann nehmen wir eine Abkürzung für die Vorstellung: Ist es, weil wir denken, dass es ist, oder ist es, weil wir nicht denken, dass es ist? Wissen Sie, wir übergehen einfach diesen ganzen Mülleimer voll von Gründen, die Wirklichkeit nicht anzusehen, und erkennen einfach, dass es ein Nicht</w:t>
        <w:noBreakHyphen/>
        <w:t>Konfrontieren ist. Wie auch immer es hierher kam, es ist! Sehen Sie, es ist einfach. Es wird mehrere Philosophen ihren Job kosten. Diese Art – direkter Herangehensweise. Ich meine, man kann seinen Lebensunterhalt nicht verdienen, indem man sagt: Wirklichkeit ist.</w:t>
      </w:r>
    </w:p>
    <w:p>
      <w:pPr>
        <w:pStyle w:val="Normal"/>
        <w:spacing w:before="0" w:after="120"/>
        <w:ind w:firstLine="709"/>
        <w:jc w:val="both"/>
        <w:rPr/>
      </w:pPr>
      <w:r>
        <w:rPr>
          <w:rFonts w:cs="Times New Roman" w:ascii="Times New Roman" w:hAnsi="Times New Roman"/>
          <w:sz w:val="24"/>
          <w:lang w:val="de-DE" w:eastAsia="de-DE"/>
        </w:rPr>
        <w:t xml:space="preserve">Sie fragen: "Ja, ja, </w:t>
      </w:r>
      <w:r>
        <w:rPr>
          <w:rFonts w:cs="Times New Roman" w:ascii="Times New Roman" w:hAnsi="Times New Roman"/>
          <w:i/>
          <w:sz w:val="24"/>
          <w:lang w:val="de-DE" w:eastAsia="de-DE"/>
        </w:rPr>
        <w:t xml:space="preserve">aber </w:t>
      </w:r>
      <w:r>
        <w:rPr>
          <w:rFonts w:cs="Times New Roman" w:ascii="Times New Roman" w:hAnsi="Times New Roman"/>
          <w:sz w:val="24"/>
          <w:lang w:val="de-DE" w:eastAsia="de-DE"/>
        </w:rPr>
        <w:t>wer machte sie?" Das ist irrelevant. Sehen Sie, wir sind an folgendem Punkt unmittelbar interessiert: Wo sind wir und was schauen wir an? Das ist der Hauptpunkt.</w:t>
      </w:r>
    </w:p>
    <w:p>
      <w:pPr>
        <w:pStyle w:val="Normal"/>
        <w:spacing w:before="0" w:after="120"/>
        <w:ind w:firstLine="709"/>
        <w:jc w:val="both"/>
        <w:rPr/>
      </w:pPr>
      <w:r>
        <w:rPr>
          <w:rFonts w:cs="Times New Roman" w:ascii="Times New Roman" w:hAnsi="Times New Roman"/>
          <w:sz w:val="24"/>
          <w:lang w:val="de-DE" w:eastAsia="de-DE"/>
        </w:rPr>
        <w:t xml:space="preserve">Der sekundäre Punkt ist, wo kam es her, und ein drittrangiger Punkt ist, was wird mit ihm geschehen? Aber all dies sind keine Hauptpunkte. Der Hauptpunkt ist, wir sind </w:t>
      </w:r>
      <w:r>
        <w:rPr>
          <w:rFonts w:cs="Times New Roman" w:ascii="Times New Roman" w:hAnsi="Times New Roman"/>
          <w:i/>
          <w:sz w:val="24"/>
          <w:lang w:val="de-DE" w:eastAsia="de-DE"/>
        </w:rPr>
        <w:t xml:space="preserve">hier </w:t>
      </w:r>
      <w:r>
        <w:rPr>
          <w:rFonts w:cs="Times New Roman" w:ascii="Times New Roman" w:hAnsi="Times New Roman"/>
          <w:sz w:val="24"/>
          <w:lang w:val="de-DE" w:eastAsia="de-DE"/>
        </w:rPr>
        <w:t>und wir sehen es an. Und wovor wir hier stehen und was wir anschauen, scientologisch gesehen – einfach um den Gordischen Knoten zu zerschneiden –, ist. Es ist einfach. Es gibt also keine Diskussion darüber, ob der PC sich einbildet, auf eine Ziegel</w:t>
        <w:softHyphen/>
        <w:t>mauer zu schauen oder ob er auf eine Ziegelmauer schaut. Sie ist. Sehen Sie? Wovon ist sie das Produkt? Also, im physikalischen Universum ist eine Ziegelmauer das Produkt eines Maurers, eines Ziegelbrenners, der Wirtschaft der Gesellschaft – verfolgen wir es Schritt für Schritt zurück – einer Tonschicht, die Teil des Planeten ist, der gemacht und hierhin gesetzt wurde. Und dann gehen die Meinungen auseinander: Wurde er auf religiöse Weise oder durch die galaktische Baugesellschaft hierhin gesetzt, sehen Sie? Aber das ist tatsächlich die ganze Wichtigkeit, die dem zukommt. Es ist hier. Nun, was hat es hierher gesetzt?</w:t>
      </w:r>
    </w:p>
    <w:p>
      <w:pPr>
        <w:pStyle w:val="Normal"/>
        <w:spacing w:before="0" w:after="120"/>
        <w:ind w:firstLine="709"/>
        <w:jc w:val="both"/>
        <w:rPr/>
      </w:pPr>
      <w:r>
        <w:rPr>
          <w:rFonts w:cs="Times New Roman" w:ascii="Times New Roman" w:hAnsi="Times New Roman"/>
          <w:sz w:val="24"/>
          <w:lang w:val="de-DE" w:eastAsia="de-DE"/>
        </w:rPr>
        <w:t>Wir besitzen eine weitere Besonderheit, so wie wir fortschreiten. Es gibt einige besondere Dinge, die einen Scientologen zu einem Scientologen machen. Und Sie alle fallen in diese Kategorie. Sie denken wahrscheinlich nicht sehr viel an diese Dinge, aber Sie wissen, dass das, was ist, ist, (soweit es Sie betrifft), und woher es kam, ist eine etwas andere Frage; und Sie wissen, dass Sie nicht unbedingt diesen unglaublichen Nebenaspekten nachgehen müssen. Außerdem haben wir irgendwie unter uns übereinge</w:t>
        <w:softHyphen/>
        <w:t>stimmt, dass nichts heilig ist. Womit ich meine, nichts ist davor sicher, untersucht zu werden. Das ist ein sehr gesunder Geisteszustand, Mensch! Denn so macht man kein Q&amp;A mit der Unzugänglichkeit von Abschnitten der Zeitspur.</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Wenn Leute gesagt haben. "Es gibt gewisse Dinge, die man nicht untersuchen darf“, machen sie einfach Q&amp;A mit der Unzugänglichkeit des Daseins oder der Isness. Sehen Sie, die haben einfach Q&amp;A damit gemacht.</w:t>
      </w:r>
    </w:p>
    <w:p>
      <w:pPr>
        <w:pStyle w:val="Normal"/>
        <w:spacing w:before="0" w:after="120"/>
        <w:ind w:firstLine="709"/>
        <w:jc w:val="both"/>
        <w:rPr/>
      </w:pPr>
      <w:r>
        <w:rPr>
          <w:rFonts w:cs="Times New Roman" w:ascii="Times New Roman" w:hAnsi="Times New Roman"/>
          <w:sz w:val="24"/>
          <w:lang w:val="de-DE" w:eastAsia="de-DE"/>
        </w:rPr>
        <w:t>All diese Dinge erkennen wir und sehen also, dass die Zeitspur niemals entdeckt und beschrieben wurde, sie absolut überhaupt keinen Teil moderner, geistiger Studien bildet, keinen Teil der Materialien der Psychiatrie bildet und so fort.</w:t>
      </w:r>
    </w:p>
    <w:p>
      <w:pPr>
        <w:pStyle w:val="Normal"/>
        <w:spacing w:before="0" w:after="120"/>
        <w:ind w:firstLine="709"/>
        <w:jc w:val="both"/>
        <w:rPr/>
      </w:pPr>
      <w:r>
        <w:rPr>
          <w:rFonts w:cs="Times New Roman" w:ascii="Times New Roman" w:hAnsi="Times New Roman"/>
          <w:sz w:val="24"/>
          <w:lang w:val="de-DE" w:eastAsia="de-DE"/>
        </w:rPr>
        <w:t>Wir müssen fragen, warum. Und das ist so, weil die Sache Tricks hat, die sie unzugänglich macht, und die Wesen, die sich auf diesem Feld betätigen, keinen aus</w:t>
        <w:softHyphen/>
        <w:t xml:space="preserve">reichenden Konfront haben, um weiter zu schauen, als bis auf diese Unzugänglichkeit. Man muss also einfach ein kleines bisschen hartnäckiger sein, um ein Scientologe zu sein, und so ist das nun mal. Diese Kerle waren nicht ganz hartnäckig genug. Sie nahmen etwas – die Zeitspur </w:t>
        <w:noBreakHyphen/>
        <w:t>, die aus Materie, Energie, Raum, Zeit und Denken besteht, und sagten, es wäre alles Denken. Und dies macht natürlich alles unerklärlich. Sehen Sie?</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Leute denken, sie leben in einem Haus.</w:t>
      </w:r>
    </w:p>
    <w:p>
      <w:pPr>
        <w:pStyle w:val="Normal"/>
        <w:spacing w:before="0" w:after="120"/>
        <w:ind w:firstLine="709"/>
        <w:jc w:val="both"/>
        <w:rPr/>
      </w:pPr>
      <w:r>
        <w:rPr>
          <w:rFonts w:cs="Times New Roman" w:ascii="Times New Roman" w:hAnsi="Times New Roman"/>
          <w:sz w:val="24"/>
          <w:lang w:val="de-DE" w:eastAsia="de-DE"/>
        </w:rPr>
        <w:t>Nun, der Bursche sagt Folgendes: "Diese Leute denken, sie leben in einem Haus! Daher sind sie völlig verrückt, denn da ist kein Haus!"</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Und dann veranlassten die Leute ihn, die Wände zu befühlen, und sagten: "Schau, es gibt hier ein Haus, weißt du?"</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O nein, nein, es gibt kein Haus."</w:t>
      </w:r>
    </w:p>
    <w:p>
      <w:pPr>
        <w:pStyle w:val="Normal"/>
        <w:spacing w:before="0" w:after="120"/>
        <w:ind w:firstLine="709"/>
        <w:jc w:val="both"/>
        <w:rPr/>
      </w:pPr>
      <w:r>
        <w:rPr>
          <w:rFonts w:cs="Times New Roman" w:ascii="Times New Roman" w:hAnsi="Times New Roman"/>
          <w:sz w:val="24"/>
          <w:lang w:val="de-DE" w:eastAsia="de-DE"/>
        </w:rPr>
        <w:t>Erkennen Sie, dass das die Aussperrung ist, was diese Forschungsrichtung anbelangt? Was ist der Grund dafür? Die Zeitspur hat ungeheuer viele Tricks, durch die sie unzugäng</w:t>
        <w:softHyphen/>
        <w:t>lich wird. Und der erste dieser Tricks ist, dass "es in einem Verstand nichts als Denken gibt". Und nehmen Sie das zur Kenntnis, denn es ist ein Trick der Absperrung. Wenn es nichts als Denken im Verstand gibt, sieht jeder, der sagt, er sieht (im Verstand) ein Backsteingebäude, natürlich kein Backsteingebäude; es muss daher eingebildet sein; folglich lebt er also im Bereich der Illusion oder des Wahns; daher muss er also etwas verrückt sein.</w:t>
      </w:r>
    </w:p>
    <w:p>
      <w:pPr>
        <w:pStyle w:val="Normal"/>
        <w:spacing w:before="0" w:after="120"/>
        <w:ind w:firstLine="709"/>
        <w:jc w:val="both"/>
        <w:rPr/>
      </w:pPr>
      <w:r>
        <w:rPr>
          <w:rFonts w:cs="Times New Roman" w:ascii="Times New Roman" w:hAnsi="Times New Roman"/>
          <w:sz w:val="24"/>
          <w:lang w:val="de-DE" w:eastAsia="de-DE"/>
        </w:rPr>
        <w:t>Diese Denkweise ist, was Geldzuwendungen anbetrifft, sehr ergiebig, denn ich glaube, in den Vereinigten Staaten sind gerade sechzehn Milliarden Dollar bewilligt worden, mit denen einige Experimentierstationen errichtet werden sollen – womit die übrigens Forschungs</w:t>
        <w:noBreakHyphen/>
        <w:t xml:space="preserve"> und Entwicklungsabteilungen meinen. Das bedeutet, dass sie dort einige Aufseher ausbilden werden. Das meinen sie damit, das ist alles. Ich habe die Papiere tatsächlich gelesen. Es ist nicht einfach ein Witz; das meinen die damit.</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Es geschieht alles auf folgender Grundlage: "Geisteskranke Leute müssen verrückt sein, weil sie sagen, dass sie Dinge sehen." Natürlich verstärkt dies die Geisteskrankheit, denn die Person, die die Geisteskrankheit heilen soll, sagt dann: "Nein, du siehst diese Dinge nicht." So macht sie die Zeitspur weniger zugänglich.</w:t>
      </w:r>
    </w:p>
    <w:p>
      <w:pPr>
        <w:pStyle w:val="Normal"/>
        <w:spacing w:before="0" w:after="120"/>
        <w:ind w:firstLine="709"/>
        <w:jc w:val="both"/>
        <w:rPr/>
      </w:pPr>
      <w:r>
        <w:rPr>
          <w:rFonts w:cs="Times New Roman" w:ascii="Times New Roman" w:hAnsi="Times New Roman"/>
          <w:sz w:val="24"/>
          <w:lang w:val="de-DE" w:eastAsia="de-DE"/>
        </w:rPr>
        <w:t xml:space="preserve">In Richtung geistiger Gesundheit zu gehen, liegt also in der Fähigkeit – der </w:t>
      </w:r>
      <w:r>
        <w:rPr>
          <w:rFonts w:cs="Times New Roman" w:ascii="Times New Roman" w:hAnsi="Times New Roman"/>
          <w:i/>
          <w:sz w:val="24"/>
          <w:lang w:val="de-DE" w:eastAsia="de-DE"/>
        </w:rPr>
        <w:t xml:space="preserve">Fähigkeit – </w:t>
      </w:r>
      <w:r>
        <w:rPr>
          <w:rFonts w:cs="Times New Roman" w:ascii="Times New Roman" w:hAnsi="Times New Roman"/>
          <w:sz w:val="24"/>
          <w:lang w:val="de-DE" w:eastAsia="de-DE"/>
        </w:rPr>
        <w:t xml:space="preserve">die Zeitspur und die gegenwärtige Umgebung zu konfrontieren. Und für jeden Menschen, für jeden einzelnen Menschen besteht das Dasein aus der Gegenwart des physikalischen Universums – der Gegenwart des physikalischen Universums und allem, was sich in diesem exakten, präzisen Augenblick der Gegenwart in ihm befindet – sowie der Zeitspur, die aus allem besteht, das gewesen </w:t>
      </w:r>
      <w:r>
        <w:rPr>
          <w:rFonts w:cs="Times New Roman" w:ascii="Times New Roman" w:hAnsi="Times New Roman"/>
          <w:i/>
          <w:sz w:val="24"/>
          <w:lang w:val="de-DE" w:eastAsia="de-DE"/>
        </w:rPr>
        <w:t>ist. U</w:t>
      </w:r>
      <w:r>
        <w:rPr>
          <w:rFonts w:cs="Times New Roman" w:ascii="Times New Roman" w:hAnsi="Times New Roman"/>
          <w:sz w:val="24"/>
          <w:lang w:val="de-DE" w:eastAsia="de-DE"/>
        </w:rPr>
        <w:t>nd das ist die völlige Isness, soweit es diese Sache, genannt Wirklichkeit, betrifft.</w:t>
      </w:r>
    </w:p>
    <w:p>
      <w:pPr>
        <w:pStyle w:val="Normal"/>
        <w:spacing w:before="0" w:after="120"/>
        <w:ind w:firstLine="709"/>
        <w:jc w:val="both"/>
        <w:rPr/>
      </w:pPr>
      <w:r>
        <w:rPr>
          <w:rFonts w:cs="Times New Roman" w:ascii="Times New Roman" w:hAnsi="Times New Roman"/>
          <w:sz w:val="24"/>
          <w:lang w:val="de-DE" w:eastAsia="de-DE"/>
        </w:rPr>
        <w:t xml:space="preserve">Man kann nun aufgrund des Zustandes, in dem sich die Zeitspur jetzt befindet, darüber spekulieren, was sie gewesen ist, aber das ist eigentlich keine Isness. In welchem Zustand </w:t>
      </w:r>
      <w:r>
        <w:rPr>
          <w:rFonts w:cs="Times New Roman" w:ascii="Times New Roman" w:hAnsi="Times New Roman"/>
          <w:i/>
          <w:sz w:val="24"/>
          <w:lang w:val="de-DE" w:eastAsia="de-DE"/>
        </w:rPr>
        <w:t xml:space="preserve">ist sie? </w:t>
      </w:r>
      <w:r>
        <w:rPr>
          <w:rFonts w:cs="Times New Roman" w:ascii="Times New Roman" w:hAnsi="Times New Roman"/>
          <w:sz w:val="24"/>
          <w:lang w:val="de-DE" w:eastAsia="de-DE"/>
        </w:rPr>
        <w:t>Überdies wird man, wenn man durch England geht, Erdhügel sehen – Furchen an einem Hang. Man wird Hügel mit bemoostem, überwachsenem Irgendetwas sehen. Man schaut ein kleines bisschen näher hin und wird sehen, dass es irgendeine alte Befestigung ist – sei es ein römisches Lager oder eine mittelalterliche Burg, die schon lange zu Staub und den Sozialisten verfallen sind. Und da ist es.</w:t>
      </w:r>
    </w:p>
    <w:p>
      <w:pPr>
        <w:pStyle w:val="Normal"/>
        <w:spacing w:before="0" w:after="120"/>
        <w:ind w:firstLine="709"/>
        <w:jc w:val="both"/>
        <w:rPr/>
      </w:pPr>
      <w:r>
        <w:rPr>
          <w:rFonts w:cs="Times New Roman" w:ascii="Times New Roman" w:hAnsi="Times New Roman"/>
          <w:sz w:val="24"/>
          <w:lang w:val="de-DE" w:eastAsia="de-DE"/>
        </w:rPr>
        <w:t>Nun, es ist sehr amüsant. Es ist sehr amüsant, dieser Sache irgendeine Bedeutung hinzuzufügen und zu sagen: "Was ist es gewesen?" Sehen Sie? Aber das ist nicht seine Isness. Es ist völlig in Ordnung, sich hinzustellen – tatsächlich ist es ein wunderbares Spiel, sich hinzustellen, diesen Haufen Steine anzuschauen und zu sagen: "Was ist es gewesen?" Ich weiß, ich habe einige der gelehrtesten, wunderbarsten – war ganz über mich selbst erstaunt, über die Brillanz, mit der ich aus einem einzigen Haufen Steine die gewaltige Zivilisation, die vorausgegangen war, rekonstruieren konnte, sehen Sie? Und die Macht der Kerle, die sie errichteten und so fort. Ich erinnere mich an eine bestimmte Zeit, als ich so von meiner eigenen Brillanz und Gelehrtheit in dieser bestimmten Hinsicht überwältigt war, dass ich fast überhaupt nicht den Bauern hörte, als er sagte: "Na ja, das ist der Silo, den wir letztes Jahr gebaut haben. Er fiel zusammen."</w:t>
      </w:r>
    </w:p>
    <w:p>
      <w:pPr>
        <w:pStyle w:val="Normal"/>
        <w:spacing w:before="0" w:after="120"/>
        <w:ind w:firstLine="709"/>
        <w:jc w:val="both"/>
        <w:rPr/>
      </w:pPr>
      <w:r>
        <w:rPr>
          <w:rFonts w:cs="Times New Roman" w:ascii="Times New Roman" w:hAnsi="Times New Roman"/>
          <w:sz w:val="24"/>
          <w:lang w:val="de-DE" w:eastAsia="de-DE"/>
        </w:rPr>
        <w:t xml:space="preserve">Das ist eine angenommene Wirklichkeit, sehen Sie? Ungeheuer fehleranfällig, aber deswegen nicht verboten. Doch erkennen Sie </w:t>
      </w:r>
      <w:r>
        <w:rPr>
          <w:rFonts w:cs="Times New Roman" w:ascii="Times New Roman" w:hAnsi="Times New Roman"/>
          <w:i/>
          <w:sz w:val="24"/>
          <w:lang w:val="de-DE" w:eastAsia="de-DE"/>
        </w:rPr>
        <w:t xml:space="preserve">ihre </w:t>
      </w:r>
      <w:r>
        <w:rPr>
          <w:rFonts w:cs="Times New Roman" w:ascii="Times New Roman" w:hAnsi="Times New Roman"/>
          <w:sz w:val="24"/>
          <w:lang w:val="de-DE" w:eastAsia="de-DE"/>
        </w:rPr>
        <w:t>Isness, die einfach eine angenommene Isness ist. Es ist die Isness angenommener Isness.</w:t>
      </w:r>
    </w:p>
    <w:p>
      <w:pPr>
        <w:pStyle w:val="Normal"/>
        <w:spacing w:before="0" w:after="120"/>
        <w:ind w:firstLine="709"/>
        <w:jc w:val="both"/>
        <w:rPr/>
      </w:pPr>
      <w:r>
        <w:rPr>
          <w:rFonts w:cs="Times New Roman" w:ascii="Times New Roman" w:hAnsi="Times New Roman"/>
          <w:sz w:val="24"/>
          <w:lang w:val="de-DE" w:eastAsia="de-DE"/>
        </w:rPr>
        <w:t>Hin und wieder ist einem auf der Zeitspur irgendein Bursche mit einem kegelför</w:t>
        <w:softHyphen/>
        <w:t>migen Hut begegnet, der sagte: "Abrakadabra, Hokuspokus, wenn du einfach in den Topf hier guckst, werde ich dir die Zukunft voraussagen!" Oh, das ist großartig. Das ist großartig. Ein ganz schönes Spiel an sich. Es hat wahrscheinlich eine, Menge Komplexi</w:t>
        <w:softHyphen/>
        <w:t>täten. Aber es ist angenommen; jede Zukunft ist angenommen. Das Seltsame dabei ist, dass sie – wenn sie angenommen genug ist, wahr wird.</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Ich erinnere mich etwas beschämt daran, wie ich einigen Leuten bei einer Party die Zukunft voraussagte. Ich pflegte oft, die Zukunft vorauszusagen. Es ist recht komisch, wissen Sie? Man schaut jemandes Faksimiles an. Das ist sehr komisch. Man zieht ein weises Gesicht und man kann einen Blick auf die Faksimiles werfen und sagen: "Ich sehe Sie in einem Haus wohnen, das sehr nahe an einem Eisenbahngeleise liegt, und es gibt dort einige hohe Bäume – einige sehr hohe schlanke Bäume – und es ist genau dort an der Strassenecke. Und lassen Sie mich sehen, lassen Sie mich jetzt mal sehen, unter… unter… unterbr… unterbrechen Sie mich nicht. Es ist das… Herrenhaus Akazie. Ja. Ich sehe Sie in diesem Haus wohnen."</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Na, das ist ja unglaublich! Wir sind gerade heute hinausgefahren, um uns ein solches Haus anzusehen. Tatsächlich werden wir es kaufen."</w:t>
      </w:r>
    </w:p>
    <w:p>
      <w:pPr>
        <w:pStyle w:val="Normal"/>
        <w:spacing w:before="0" w:after="120"/>
        <w:ind w:firstLine="709"/>
        <w:jc w:val="both"/>
        <w:rPr/>
      </w:pPr>
      <w:r>
        <w:rPr>
          <w:rFonts w:cs="Times New Roman" w:ascii="Times New Roman" w:hAnsi="Times New Roman"/>
          <w:sz w:val="24"/>
          <w:lang w:val="de-DE" w:eastAsia="de-DE"/>
        </w:rPr>
        <w:t>Natürlich wollte die Person es erst kaufen, als Sie sagten, dass sie darin wohnen würde. Und als ein Partytrick erzählte ich einmal einem Ehepaar, dass ich sähe, wie sie beide untreu wären und sich trennten – wissen Sie, ich legte einfach die Karten – , und sie taten es beide folgsam. Und ich schämte mich sehr vor mir selbst.</w:t>
      </w:r>
    </w:p>
    <w:p>
      <w:pPr>
        <w:pStyle w:val="Normal"/>
        <w:spacing w:before="0" w:after="120"/>
        <w:ind w:firstLine="709"/>
        <w:jc w:val="both"/>
        <w:rPr/>
      </w:pPr>
      <w:r>
        <w:rPr>
          <w:rFonts w:cs="Times New Roman" w:ascii="Times New Roman" w:hAnsi="Times New Roman"/>
          <w:sz w:val="24"/>
          <w:lang w:val="de-DE" w:eastAsia="de-DE"/>
        </w:rPr>
        <w:t>Die Zukunft kann immer durch Überlegenheit und Autorität erzwungen werden und so weiter. Es gibt jemanden wie Toynbee. Er kann die Zukunft voraussagen, sagt er. Er hat irgendeine Formel, die niemand außer Toynbee kennt, und er kann eine Art Weissagung in die Zukunft machen und dadurch erkennen, dass dieses, jenes und etwas anderes passieren wird. Natürlich hat er in Wirklichkeit einen Kniff gefunden, mit dem er dafür sorgt, dass ein Postulat sitzt, sehen Sie? Er sorgt dafür, dass ein Postulat sitzt, indem er sagt: "So wird es sein, denn ich kann die Zukunft lesen." Sehen Sie, das ist einfach ein Kniff, mit dem man dafür sorgt, dass ein Postulat sitzt. Dennoch bleibt die Tatsache bestehen, dass es eine angenommene Wirklichkeit ist.</w:t>
      </w:r>
    </w:p>
    <w:p>
      <w:pPr>
        <w:pStyle w:val="Normal"/>
        <w:spacing w:before="0" w:after="120"/>
        <w:ind w:firstLine="709"/>
        <w:jc w:val="both"/>
        <w:rPr/>
      </w:pPr>
      <w:r>
        <w:rPr>
          <w:rFonts w:cs="Times New Roman" w:ascii="Times New Roman" w:hAnsi="Times New Roman"/>
          <w:sz w:val="24"/>
          <w:lang w:val="de-DE" w:eastAsia="de-DE"/>
        </w:rPr>
        <w:t>Wenn Sie das Dasein also in Isness und potenzielle Isnesses zergliedern, können Sie dieses Potenzial wahrscheinlich in mehrere Kategorien zergliedern und Sie könnten wahrscheinlich ein recht interessantes Baumdiagramm aus dieser Sache machen. Sie könnten es extrapolieren, die ganze Wand damit bedecken, bevor Sie damit fertig wären. Und Sie könnten es in Zahlen, Typen, Kategorien, Unterklassen und dann Unterklassen von Unterklassen, und dann Unterklassen von Unterklassen von Unterklassen von Unterklassen zerlegen. Ziemlich bald würde niemand wissen, worüber Sie sprechen. Also belasse ich es lieber dabei. Es gibt Isness und es gibt angenommene Isness.</w:t>
      </w:r>
    </w:p>
    <w:p>
      <w:pPr>
        <w:pStyle w:val="Normal"/>
        <w:spacing w:before="0" w:after="120"/>
        <w:ind w:firstLine="709"/>
        <w:jc w:val="both"/>
        <w:rPr/>
      </w:pPr>
      <w:r>
        <w:rPr>
          <w:rFonts w:cs="Times New Roman" w:ascii="Times New Roman" w:hAnsi="Times New Roman"/>
          <w:sz w:val="24"/>
          <w:lang w:val="de-DE" w:eastAsia="de-DE"/>
        </w:rPr>
        <w:t>Die Zeitspur gibt den Leuten oft das Gefühl, dass das "Gewesene" zurückkehren kann. Und sie glauben: Wenn sie nur ein paar Stunden, Jahre, Jahrtausende auf der Zeitspur zurückgehen, dass sie sich noch einmal in der Schlacht von Bennington stehend finden werden und ihnen der Kopf weggeschossen wird oder so etwas. Und dies macht sie in Bezug auf das Zurückgehen sehr nervös.</w:t>
      </w:r>
    </w:p>
    <w:p>
      <w:pPr>
        <w:pStyle w:val="Normal"/>
        <w:spacing w:before="0" w:after="120"/>
        <w:ind w:firstLine="709"/>
        <w:jc w:val="both"/>
        <w:rPr/>
      </w:pPr>
      <w:r>
        <w:rPr>
          <w:rFonts w:cs="Times New Roman" w:ascii="Times New Roman" w:hAnsi="Times New Roman"/>
          <w:sz w:val="24"/>
          <w:lang w:val="de-DE" w:eastAsia="de-DE"/>
        </w:rPr>
        <w:t>Ich sah einmal eine Reihe Rotröcke und eine Reihe der Miliz aufgestellt, wie sie sich gegenseitig beschossen und für ungefähr, oh, ich weiß nicht, es muss für eine Minute oder so gewesen sein, waren sie völlig dreidimensional, mit viel größerer Wirklichkeit als das physikalische Universum kürzlich für mich gehabt hatte. Ich meine, Mensch, das war fest! Das war fest, wissen Sie? Und einen Augenblick dachte ich, ich wäre auf der Zeitspur zurückgekehrt, auf der Zeitspur des physikalischen Universums, und fand, dass alles im Gestern vorhanden war. Ich erkannte nicht, dass ich auf meiner eigenen Zeitspur zurückging. Und meine Güte, Mensch! Man konnte den Moder in den Perücken riechen. Und es war ganz wunderbar. Und wissen Sie, ich war völlig bereit, vor der nächsten Salve in Deckung zu gehen. Wahrscheinlich ist es so fest, weil ich vor der nächsten Salve nicht in Deckung gegangen bin.</w:t>
      </w:r>
    </w:p>
    <w:p>
      <w:pPr>
        <w:pStyle w:val="Normal"/>
        <w:spacing w:before="0" w:after="120"/>
        <w:ind w:firstLine="709"/>
        <w:jc w:val="both"/>
        <w:rPr/>
      </w:pPr>
      <w:r>
        <w:rPr>
          <w:rFonts w:cs="Times New Roman" w:ascii="Times New Roman" w:hAnsi="Times New Roman"/>
          <w:sz w:val="24"/>
          <w:lang w:val="de-DE" w:eastAsia="de-DE"/>
        </w:rPr>
        <w:t>Aber das Nächste, was passiert, ist, dass sich beim bloßen Betrachten davon seine Isness als das erwies, was sie war, nämlich einfach die Isness meiner eigenen Zeitspur. Und in diesem Augenblick rückte es sich in die richtige Perspektive. Es war ein übertrieben fester Teil meiner eigenen Zeitspur – fester und wirklicher als sonst, weil das Bewusstsein in den Augenblick der Zeit gezwängt war.</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Sie könnten sich selbst Zukünfte und so weiter aufmocken. Sie können alles Mögliche tun, aber nochmals: Was Sie aufmocken, ist angenommen.</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Nun, es gibt eine weitere Klasse, auf die Sie so etwas wie einen Blick werfen müssen; und es ist, "was erschaffen ist". Und es ist diese ganze Angelegenheit des Erschaffens, die wirklich dazu neigt, Leute zu erschüttern, denn es ist halb wirklich und halb angenommen. Es ist die Grenze zwischen beiden.</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Es hängt also beinahe von der Person ab, die sagt, sie wird etwas erschaffen. Jemand sagt, er wird ein Gebäude bauen – man weiß, dieser Bursche baut tatsächlich Gebäude und so weiter. Also kommt seine Aussage, dass er ein Gebäude bauen wird, der Wirklichkeit sehr nahe. Sehen Sie, es kommt der Wirklichkeit recht nahe, weil man weiß, dass er ein Gebäude bauen wird. Tatsächlich kann man schon den Grundstein sehen – wissen Sie, so etwas. Das ist eine gute Wirklichkeit.</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Und irgendein Kerl unten in der Klapsmühle sagt, er wird vierzig Quadratkilometer Wald anpflanzen. Aber das ist sogar kaum eine angenommene Wirklichkeit. Man weiß ganz genau, dass er nie einen Baum auch nur ansehen, geschweige denn einen Wald pflanzen wird. Man weiß also, dass diese Sache niemals existieren wird. Sie wird niemals existieren.</w:t>
      </w:r>
    </w:p>
    <w:p>
      <w:pPr>
        <w:pStyle w:val="Normal"/>
        <w:spacing w:before="0" w:after="120"/>
        <w:ind w:firstLine="709"/>
        <w:jc w:val="both"/>
        <w:rPr/>
      </w:pPr>
      <w:r>
        <w:rPr>
          <w:rFonts w:cs="Times New Roman" w:ascii="Times New Roman" w:hAnsi="Times New Roman"/>
          <w:sz w:val="24"/>
          <w:lang w:val="de-DE" w:eastAsia="de-DE"/>
        </w:rPr>
        <w:t>Und so trifft sich diese Angelegenheit der angenommenen Wirklichkeit mit der Erschaffung. Aber denken Sie daran, dass eine Erschaffung bis zu dem Augenblick, wo sie erschaffen ist, nur eine angenommene Wirklichkeit ist. In dem Augenblick, wo sie erschaffen ist, egal für welchen Zeitraum sie andauern mag, ist sie. Also ist sie eine Isness; alles Erschaffene ist, solange auch immer es andauert, eine Isness.</w:t>
      </w:r>
    </w:p>
    <w:p>
      <w:pPr>
        <w:pStyle w:val="Normal"/>
        <w:spacing w:before="0" w:after="120"/>
        <w:ind w:firstLine="709"/>
        <w:jc w:val="both"/>
        <w:rPr/>
      </w:pPr>
      <w:r>
        <w:rPr>
          <w:rFonts w:cs="Times New Roman" w:ascii="Times New Roman" w:hAnsi="Times New Roman"/>
          <w:sz w:val="24"/>
          <w:lang w:val="de-DE" w:eastAsia="de-DE"/>
        </w:rPr>
        <w:t>All dies ist völlig rein, ob es für Leute gut oder schlecht ist, angenehm oder unangenehm zu tun ist oder sonst irgendetwas. Dies wiederum sind Beurteilungen dessen, was ist. Und das ist die Meinung über das, was ist; doch das ist Teil des Gedankens der Wirklichkeit.</w:t>
      </w:r>
    </w:p>
    <w:p>
      <w:pPr>
        <w:pStyle w:val="Normal"/>
        <w:spacing w:before="0" w:after="120"/>
        <w:ind w:firstLine="709"/>
        <w:jc w:val="both"/>
        <w:rPr/>
      </w:pPr>
      <w:r>
        <w:rPr>
          <w:rFonts w:cs="Times New Roman" w:ascii="Times New Roman" w:hAnsi="Times New Roman"/>
          <w:sz w:val="24"/>
          <w:lang w:val="de-DE" w:eastAsia="de-DE"/>
        </w:rPr>
        <w:t>Denken ist von der Wirklichkeit nicht getrennt. Denken ist mit der Wirklichkeit fest verwoben und Denken ist Teil der Isness von Wirklichkeit. BBC – ITV hier unten zum Beispiel, beginnen endlich vage ihre Lektionen über das Erstellen von Programmen zu lernen. Sie haben einen, ich glaube es war ein Zehn</w:t>
        <w:noBreakHyphen/>
        <w:t>Millionen</w:t>
        <w:noBreakHyphen/>
        <w:t>Pfund</w:t>
        <w:noBreakHyphen/>
        <w:t>Test durchge</w:t>
        <w:softHyphen/>
        <w:t>führt. Sie stürzten sich in ungeheure Ausgaben, um herauszufinden, wer fernsieht und welche Programme beliebt sind. Sie stürzten sich in ungeheure Ausgaben: Sie bauten ein kleines Studio, erwarben einen Fernsehapparat (zahlten sogar dafür, vermute ich) und engagierten einige Kinder; kauften Süßigkeiten, Comicshefte, besorgten einige Möbel und stellten sie da hinein. Dann bohrten sie einige Gucklöcher in die Wand und schalteten aufgezeichnete Programme ein, sodass die Kinder sich die Programme ansehen, miteinander reden, die Süßigkeiten essen oder die Comicshefte lesen konnten. Und sie notierten sehr sorgfältig – ich glaube, wahrscheinlich müssen zwei – oder dreitausend Pfund der Geldmittel allein für Papier gewesen sein, auf dem die Reaktionen der Kinder an verschiedenen Punkten der Programme aufgeschrieben werden sollten und so fort. Und sie lernten schließlich – die entscheidende Lektion war (und das ist der Grund, warum sie es weiterführen werden: Sie haben etwas gelernt) – sie lernten, dass kleine Kinder sich nicht gerne Programme für ältere Kinder ansehen und dass ältere Kinder sich nicht gerne Programme für kleine Kinder ansehen. Das war also ziemlich geistreich. Und deswegen setzen die einem jeden Samstagabend das Lieblingsprogramm ab und werfen es weg. Sehen Sie, die haben eine Menge zu lernen. Die haben eine Menge zu lernen.</w:t>
      </w:r>
    </w:p>
    <w:p>
      <w:pPr>
        <w:pStyle w:val="Normal"/>
        <w:spacing w:before="0" w:after="120"/>
        <w:ind w:firstLine="709"/>
        <w:jc w:val="both"/>
        <w:rPr/>
      </w:pPr>
      <w:r>
        <w:rPr>
          <w:rFonts w:cs="Times New Roman" w:ascii="Times New Roman" w:hAnsi="Times New Roman"/>
          <w:sz w:val="24"/>
          <w:lang w:val="de-DE" w:eastAsia="de-DE"/>
        </w:rPr>
        <w:t>Die Polizei zieht diesen Trick ständig ab. Hin und wieder – einmal in Washington waren wir dabei Union Station, diesen Herumgeh</w:t>
        <w:noBreakHyphen/>
        <w:t>Prozess, zu machen und gingen hinunter zum Flughafen und so fort und auditierten ihn auf Flugzeuge und all das. Wir machten das eine ganze Weile. Nach ungefähr einer Woche fanden wir heraus, dass die Detektive des "Föderierten Buben</w:t>
        <w:noBreakHyphen/>
        <w:t>Instituts", der Drogenabteilung, sowie des zwischenstaatlichen Handels und so weiter in den Flügeln, hinter Sofas, Stühlen und hinter Pfeilern herumlungerten – Schwadronen dieser Kerle hatten einfach jeden Scien</w:t>
        <w:softHyphen/>
        <w:t>tologen und dessen Preclear verfolgt und so fort. Und am Ende der Woche ergriffen sie schließlich einen und hatten bereits festgestellt, dass er keine neue Fluggesellschaft war, die Drogen schmuggelte. Ich weiß nicht, wie sie das festgestellt haben. Ich vermute, sie sahen, dass er keine Flugzeuge in seinen Taschen hatte oder so etwas.</w:t>
      </w:r>
    </w:p>
    <w:p>
      <w:pPr>
        <w:pStyle w:val="Normal"/>
        <w:spacing w:before="0" w:after="120"/>
        <w:ind w:firstLine="709"/>
        <w:jc w:val="both"/>
        <w:rPr/>
      </w:pPr>
      <w:r>
        <w:rPr>
          <w:rFonts w:cs="Times New Roman" w:ascii="Times New Roman" w:hAnsi="Times New Roman"/>
          <w:sz w:val="24"/>
          <w:lang w:val="de-DE" w:eastAsia="de-DE"/>
        </w:rPr>
        <w:t>Es kam ihnen nie in den Sinn, jemanden zu fragen. Auf diesen Punkt will ich hinaus, sehen Sie? Es kam ihnen nie in den Sinn, in Bezug auf eine Situation eine Isness zu etablieren oder jemanden zu fragen, weil sie aus dem einen oder anderen Grund das Denken in der Isness nicht sehen konnten. Die sind also völlig übergeschnappt. Sie können nicht einmal das Denken in der Isness sehen. Denken Sie also nicht, dass es bloß bis zu einem Punkt geht, wo Leute nur das Denken in der Isness sehen können; man kann weiter als das kommen, zu einem Punkt, wo Leute nicht einmal das Denken in der Isness sehen können und nicht einmal danach fragen können, was für ein Denken in der Isness ist.</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Es gibt gewisse Meinungen draußen in der heutigen Welt, mit denen wir überein</w:t>
        <w:softHyphen/>
        <w:t>stimmen mögen oder nicht, die jedoch nun einmal Teil der Isness dieser Welt sind. Ob die verändert werden könnten, das ist wiederum nicht Teil der Isness. Sie sind. Diese Gedanken sind.</w:t>
      </w:r>
    </w:p>
    <w:p>
      <w:pPr>
        <w:pStyle w:val="Normal"/>
        <w:spacing w:before="0" w:after="120"/>
        <w:ind w:firstLine="709"/>
        <w:jc w:val="both"/>
        <w:rPr/>
      </w:pPr>
      <w:r>
        <w:rPr>
          <w:rFonts w:cs="Times New Roman" w:ascii="Times New Roman" w:hAnsi="Times New Roman"/>
          <w:sz w:val="24"/>
          <w:lang w:val="de-DE" w:eastAsia="de-DE"/>
        </w:rPr>
        <w:t xml:space="preserve">Der Eisenwarenhändler, der dieses Schild mit den Schnörkeln flicht und so weiter, hatte einen Gedanken, als er diese Reihe von Schnörkeln auf dieses Schild flocht, sehen Sie? Er hatte einen Gedanken, als er es tat. Und man geht zurück und wirft einen Blick darauf, und man schaut tatsächlich auf in den Raum gesetztes Eisen, man nimmt es durch reflektierte Energie wahr und es gibt eine Zeit, während der man es anschaut, sehen Sie, und man schaut es für eine bestimmte Zeit an – und all diese Isness gehört zusammen. Aber die meisten Leute übersehen die Tatsache, dass die Schnörkel tatsächlich ein Ausdruck des Denkens sind, das Teil des physikalischen Universums ist. Es ist also sehr viel Denken in das physikalische Universum hineingeflochten, das Teil dessen Isness ist. Es muss nicht aufgeschrieben sein: "Geh hierhin…… Geh dorthin…… Das ist ein Bär". Aber gewiss drückt entweder der Bär, der sich selbst zum Bären macht, oder jemand anders, der einen Bären macht, den Gedanken an einen Bären aus. Man verwendet Materie, Energie, Raum und Zeit, um "den Gedanken an…" auszudrücken. Also wird dieser Gedanke durch die Bildung von Materie, Energie, Raum und Zeit ausgedrückt, und wenn wir das untersuchen, sehen wir, dass der Gedanke ein wesentlicher Bestandteil beinahe jeder Zusammenfügung im physikalischen Universum ist. Zu einem gewissen Grad gehört Denken zum physikalischen Universum sowie seiner Isness. </w:t>
      </w:r>
    </w:p>
    <w:p>
      <w:pPr>
        <w:pStyle w:val="Normal"/>
        <w:spacing w:before="0" w:after="120"/>
        <w:ind w:firstLine="709"/>
        <w:jc w:val="both"/>
        <w:rPr/>
      </w:pPr>
      <w:r>
        <w:rPr>
          <w:rFonts w:cs="Times New Roman" w:ascii="Times New Roman" w:hAnsi="Times New Roman"/>
          <w:sz w:val="24"/>
          <w:lang w:val="de-DE" w:eastAsia="de-DE"/>
        </w:rPr>
        <w:t>Wir sagen dann also, das physikalische Universum besteht aus Materie, Energie, Raum, Zeit und Denken. Und die Zeitspur besteht aus Materie, Energie, Raum, Zeit und Denken. Und einfach als Ihre umfassendste Klassifikation haben Sie nun die einfachste Aussage gemacht, die in Bezug auf eine Zeitspur oder das physikalische Universum gemacht werden kann. Das ist die einfachste Aussage, die gemacht werden kann.</w:t>
      </w:r>
    </w:p>
    <w:p>
      <w:pPr>
        <w:pStyle w:val="Normal"/>
        <w:spacing w:before="0" w:after="120"/>
        <w:ind w:firstLine="709"/>
        <w:jc w:val="both"/>
        <w:rPr/>
      </w:pPr>
      <w:r>
        <w:rPr>
          <w:rFonts w:cs="Times New Roman" w:ascii="Times New Roman" w:hAnsi="Times New Roman"/>
          <w:sz w:val="24"/>
          <w:lang w:val="de-DE" w:eastAsia="de-DE"/>
        </w:rPr>
        <w:t>Wir können es verkomplizieren; wir können es enorm verkomplizieren. Wir können die angenommenen Isnesses bekommen, wir können die Vorhers und Nachhers be</w:t>
        <w:softHyphen/>
        <w:t>kommen, wir können die Zwecke erhalten, die zusätzlichen Nützlichkeiten und, man staune, die Ästhetik.</w:t>
      </w:r>
    </w:p>
    <w:p>
      <w:pPr>
        <w:pStyle w:val="Normal"/>
        <w:spacing w:before="0" w:after="120"/>
        <w:ind w:firstLine="709"/>
        <w:jc w:val="both"/>
        <w:rPr/>
      </w:pPr>
      <w:r>
        <w:rPr>
          <w:rFonts w:cs="Times New Roman" w:ascii="Times New Roman" w:hAnsi="Times New Roman"/>
          <w:sz w:val="24"/>
          <w:lang w:val="de-DE" w:eastAsia="de-DE"/>
        </w:rPr>
        <w:t>Jetzt werden wir wirklich verrückt, wenn wir uns in den Bereich der Ästhetik begeben. Doch der Teufel flüsterte: "Ist es Kunst?" Und dieser Teufel schaut immer jedem Künstler über die Schulter oder jedem, der einer künstlerischen Tätigkeit nachgeht. Sie sehen ein kleines Mädchen, das seine Stickerei macht und so weiter, wie es sagt: "Ich glaube, das sieht hübsch aus. Das sieht wirklich hübsch aus. Und ich werde es so und so machen und es wird hübsch aussehen." Und es kommt dazu, es zu begutachten: "Ja, aber ist es künstlerisch?", wissen Sie, "Ist es Kunst?"</w:t>
      </w:r>
    </w:p>
    <w:p>
      <w:pPr>
        <w:pStyle w:val="Normal"/>
        <w:spacing w:before="0" w:after="120"/>
        <w:ind w:firstLine="709"/>
        <w:jc w:val="both"/>
        <w:rPr/>
      </w:pPr>
      <w:r>
        <w:rPr>
          <w:rFonts w:cs="Times New Roman" w:ascii="Times New Roman" w:hAnsi="Times New Roman"/>
          <w:sz w:val="24"/>
          <w:lang w:val="de-DE" w:eastAsia="de-DE"/>
        </w:rPr>
        <w:t xml:space="preserve">Man sieht einen Konzertpianisten sich bei einem Konzert die Fingerspitzen wund schlagen und ist sehr häufig äußerst erstaunt, später herauszufinden, dass er es nicht für Kunst hält. Er könnte es viel besser machen oder er hat es viel besser gemacht oder er </w:t>
      </w:r>
      <w:r>
        <w:rPr>
          <w:rFonts w:cs="Times New Roman" w:ascii="Times New Roman" w:hAnsi="Times New Roman"/>
          <w:i/>
          <w:sz w:val="24"/>
          <w:lang w:val="de-DE" w:eastAsia="de-DE"/>
        </w:rPr>
        <w:t xml:space="preserve">wird </w:t>
      </w:r>
      <w:r>
        <w:rPr>
          <w:rFonts w:cs="Times New Roman" w:ascii="Times New Roman" w:hAnsi="Times New Roman"/>
          <w:sz w:val="24"/>
          <w:lang w:val="de-DE" w:eastAsia="de-DE"/>
        </w:rPr>
        <w:t xml:space="preserve">es viel besser machen. Aber macht er es genau jetzt besser? Sie werden selten feststellen, dass er es jemals genau jetzt </w:t>
      </w:r>
      <w:r>
        <w:rPr>
          <w:rFonts w:cs="Times New Roman" w:ascii="Times New Roman" w:hAnsi="Times New Roman"/>
          <w:i/>
          <w:sz w:val="24"/>
          <w:lang w:val="de-DE" w:eastAsia="de-DE"/>
        </w:rPr>
        <w:t xml:space="preserve">besser </w:t>
      </w:r>
      <w:r>
        <w:rPr>
          <w:rFonts w:cs="Times New Roman" w:ascii="Times New Roman" w:hAnsi="Times New Roman"/>
          <w:sz w:val="24"/>
          <w:lang w:val="de-DE" w:eastAsia="de-DE"/>
        </w:rPr>
        <w:t>macht. Er hat immer irgendeine angenom</w:t>
        <w:softHyphen/>
        <w:t>mene Anwandlung.</w:t>
      </w:r>
    </w:p>
    <w:p>
      <w:pPr>
        <w:pStyle w:val="Normal"/>
        <w:spacing w:before="0" w:after="120"/>
        <w:ind w:firstLine="709"/>
        <w:jc w:val="both"/>
        <w:rPr/>
      </w:pPr>
      <w:r>
        <w:rPr>
          <w:rFonts w:cs="Times New Roman" w:ascii="Times New Roman" w:hAnsi="Times New Roman"/>
          <w:sz w:val="24"/>
          <w:lang w:val="de-DE" w:eastAsia="de-DE"/>
        </w:rPr>
        <w:t>Das Ausmaß, in dem ein Individuum angenommene Anwandlungen hat, misst direkt sein Konfrontieren, seine Fähigkeit zu konfrontieren. Die Menge an angenommener Isness, die zu tatsächlicher Isness hinzugefügt wird, misst direkt die Fähigkeit des Individuums zu konfrontieren.</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Das ist eine sehr komplexe und komplizierte Aussage, weil sie beinahe zu weit</w:t>
        <w:softHyphen/>
        <w:t>reichend ist, um erfasst zu werden. Dieser Bursche geht hinunter und wirft einen Blick auf dieses Aquarell – unten in der Kunstgalerie – er wirft, einen Blick auf dieses Aquarell und sagt: "Er hätte… sollen." Nun, dieses "hätte sollen" hat die Menge an Nichtkon</w:t>
        <w:softHyphen/>
        <w:t>frontiervermögen gemessen, die er in Bezug auf das Aquarell hat. Es ist recht interessant.</w:t>
      </w:r>
    </w:p>
    <w:p>
      <w:pPr>
        <w:pStyle w:val="Normal"/>
        <w:spacing w:before="0" w:after="120"/>
        <w:ind w:firstLine="709"/>
        <w:jc w:val="both"/>
        <w:rPr/>
      </w:pPr>
      <w:r>
        <w:rPr>
          <w:rFonts w:cs="Times New Roman" w:ascii="Times New Roman" w:hAnsi="Times New Roman"/>
          <w:sz w:val="24"/>
          <w:lang w:val="de-DE" w:eastAsia="de-DE"/>
        </w:rPr>
        <w:t>Daher begibt man sich im Bereich "kritisch" dort hinein und man bezeichnet Leute als hochkritisch. "Dieser Bursche ist hoch im Kritischen", sagt man, wissen Sie? Ein sehr kritischer PC. Üblicher Ausdruck unter Auditoren: kritischer PC. Es ist das Ausmaß, in dem er sich auf Angenommenes und nicht auf Isness einlässt, das kritisch ist. Er konfrontiert nicht in dem Ausmaß, wie er kritisch ist.</w:t>
      </w:r>
    </w:p>
    <w:p>
      <w:pPr>
        <w:pStyle w:val="Normal"/>
        <w:spacing w:before="0" w:after="120"/>
        <w:ind w:firstLine="709"/>
        <w:jc w:val="both"/>
        <w:rPr/>
      </w:pPr>
      <w:r>
        <w:rPr>
          <w:rFonts w:cs="Times New Roman" w:ascii="Times New Roman" w:hAnsi="Times New Roman"/>
          <w:sz w:val="24"/>
          <w:lang w:val="de-DE" w:eastAsia="de-DE"/>
        </w:rPr>
        <w:t xml:space="preserve">Dies wird von einer sehr esoterischen Aussage zu einem sehr, sehr interessanten Auditingwerkzeug, wenn Sie es einfach in seiner aufs Wesentliche reduzierten Form ansehen. </w:t>
      </w:r>
      <w:r>
        <w:rPr>
          <w:rFonts w:cs="Times New Roman" w:ascii="Times New Roman" w:hAnsi="Times New Roman"/>
          <w:sz w:val="24"/>
          <w:lang w:val="fr-FR" w:eastAsia="de-DE"/>
        </w:rPr>
        <w:t>Ein PC sagt: "Jau</w:t>
        <w:noBreakHyphen/>
        <w:t>jau</w:t>
        <w:noBreakHyphen/>
        <w:t>jau</w:t>
        <w:noBreakHyphen/>
        <w:t>jau</w:t>
        <w:noBreakHyphen/>
        <w:t>jau</w:t>
        <w:noBreakHyphen/>
        <w:t>jau</w:t>
        <w:noBreakHyphen/>
        <w:t>jau</w:t>
        <w:noBreakHyphen/>
        <w:t>jau</w:t>
        <w:noBreakHyphen/>
        <w:t>jau</w:t>
        <w:noBreakHyphen/>
        <w:t>jau</w:t>
        <w:noBreakHyphen/>
        <w:t>jau</w:t>
        <w:noBreakHyphen/>
        <w:t>jau</w:t>
        <w:noBreakHyphen/>
        <w:t>jau</w:t>
        <w:noBreakHyphen/>
        <w:t xml:space="preserve">jau!" </w:t>
      </w:r>
      <w:r>
        <w:rPr>
          <w:rFonts w:cs="Times New Roman" w:ascii="Times New Roman" w:hAnsi="Times New Roman"/>
          <w:sz w:val="24"/>
          <w:lang w:val="de-DE" w:eastAsia="de-DE"/>
        </w:rPr>
        <w:t>Mensch. Es ist offensichtlich, ob er es missemotional macht: "Nun, ich nehme an", wird er sagen, "aber wenn es… Oh, ich – ho, ho, hmmm…"</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Sie sagen: "Was geschieht?"</w:t>
      </w:r>
    </w:p>
    <w:p>
      <w:pPr>
        <w:pStyle w:val="Normal"/>
        <w:spacing w:before="0" w:after="120"/>
        <w:ind w:firstLine="709"/>
        <w:jc w:val="both"/>
        <w:rPr/>
      </w:pPr>
      <w:r>
        <w:rPr>
          <w:rFonts w:cs="Times New Roman" w:ascii="Times New Roman" w:hAnsi="Times New Roman"/>
          <w:sz w:val="24"/>
          <w:lang w:val="de-DE" w:eastAsia="de-DE"/>
        </w:rPr>
        <w:t>"Na, es sieht hier irgendwie so aus, als hätte es vielleicht ..." (das ist recht akzeptabel –all diese Dinge sind recht akzeptabel und im Auditing ganz normal)"… Aber es sieht hier irgendwie so aus… Ich… Es ist… Ich weiß nicht. Es gibt irgend so ein Wrack hier draußen. Ich glaube, es gab ein Wrack." Es ist ganz normal, dass er dann feststellt, dass das, was er da vor sich hat, nicht einmal ein Flugzeug ist, sondern ein Gebäude. Sehen Sie, er hat Ihnen das Angenommene gegeben, sehen Sie? Er hat Ihnen nicht die Isness davon gegeben. Die Zeitspur entwirrt sich und verlöscht in direktem Verhältnis zu der Menge an Isness, die vom PC konfrontiert wird. Und das ist das Ausmaß, in dem jemand geistig gesund und fähig wird. Es wird direkt gemessen an: Der Menge an Isness, die der Betreffende konfrontieren kann.</w:t>
      </w:r>
    </w:p>
    <w:p>
      <w:pPr>
        <w:pStyle w:val="Normal"/>
        <w:spacing w:before="0" w:after="120"/>
        <w:ind w:firstLine="709"/>
        <w:jc w:val="both"/>
        <w:rPr/>
      </w:pPr>
      <w:r>
        <w:rPr>
          <w:rFonts w:cs="Times New Roman" w:ascii="Times New Roman" w:hAnsi="Times New Roman"/>
          <w:sz w:val="24"/>
          <w:lang w:val="de-DE" w:eastAsia="de-DE"/>
        </w:rPr>
        <w:t>Und er wird es so schwer haben, wie er sich von der Isness zum Angenommenen bewegt. Angesichts der Tatsache, dass seine Zeitspur in schrecklichem Zustand ist, gibt es zwei Sachen, die am Werk sind: Die eigenen Gefühle von Inkompetenz des PCs und die Unerkennbarkeit der Zeitspur. Und diese zwei Dinge kombinieren sich zu einem heillosen Durcheinander.</w:t>
      </w:r>
    </w:p>
    <w:p>
      <w:pPr>
        <w:pStyle w:val="Normal"/>
        <w:spacing w:before="0" w:after="120"/>
        <w:ind w:firstLine="709"/>
        <w:jc w:val="both"/>
        <w:rPr/>
      </w:pPr>
      <w:r>
        <w:rPr>
          <w:rFonts w:cs="Times New Roman" w:ascii="Times New Roman" w:hAnsi="Times New Roman"/>
          <w:sz w:val="24"/>
          <w:lang w:val="de-DE" w:eastAsia="de-DE"/>
        </w:rPr>
        <w:t xml:space="preserve">Sehen Sie, der PC ist sicher, dass etwas Schreckliches geschehen wird, wenn er es konfrontiert. Er ist sich dessen sicher. Er </w:t>
      </w:r>
      <w:r>
        <w:rPr>
          <w:rFonts w:cs="Times New Roman" w:ascii="Times New Roman" w:hAnsi="Times New Roman"/>
          <w:i/>
          <w:sz w:val="24"/>
          <w:lang w:val="de-DE" w:eastAsia="de-DE"/>
        </w:rPr>
        <w:t>"h</w:t>
        <w:noBreakHyphen/>
        <w:t>e</w:t>
        <w:noBreakHyphen/>
        <w:t>u</w:t>
        <w:noBreakHyphen/>
        <w:t>l</w:t>
        <w:noBreakHyphen/>
        <w:t xml:space="preserve">t" also, </w:t>
      </w:r>
      <w:r>
        <w:rPr>
          <w:rFonts w:cs="Times New Roman" w:ascii="Times New Roman" w:hAnsi="Times New Roman"/>
          <w:sz w:val="24"/>
          <w:lang w:val="de-DE" w:eastAsia="de-DE"/>
        </w:rPr>
        <w:t>wissen Sie, er "Auh</w:t>
        <w:noBreakHyphen/>
        <w:t>ääähww. Ich weiß nicht, ob ich auditiert werden will oder nicht." Am extremsten sieht man es, wenn der PC nicht zu seiner Sitzung erscheinen will. Das ist lediglich ein Zeichen dafür, dass er sich in dem starken Ausmaß hinüber ins Angenommene bewegt hat. Er nimmt an, dass es nicht konfrontierbar ist. Er nimmt an, dass der Auditor nicht fähig sein wird, irgendetwas dafür zu tun. Er nimmt an, der Auditor wird nicht fähig sein, damit umzugehen. Er nimmt dies an, er nimmt jenes an, sehen Sie? Während der ganzen Zeit, wo er Vermutungen anstellt, konfrontiert er nicht.</w:t>
      </w:r>
    </w:p>
    <w:p>
      <w:pPr>
        <w:pStyle w:val="Normal"/>
        <w:spacing w:before="0" w:after="120"/>
        <w:ind w:firstLine="709"/>
        <w:jc w:val="both"/>
        <w:rPr/>
      </w:pPr>
      <w:r>
        <w:rPr>
          <w:rFonts w:cs="Times New Roman" w:ascii="Times New Roman" w:hAnsi="Times New Roman"/>
          <w:sz w:val="24"/>
          <w:lang w:val="de-DE" w:eastAsia="de-DE"/>
        </w:rPr>
        <w:t>Der PC ging abwärts auf der Skala und hat über einen langen, langen Zeitraum irgendwie sowieso die Vorstellung aufgegeben, überhaupt sehr viel konfrontieren zu können. Man kann dies mehr oder weniger messen und als Zustand seiner Moral bezeichnen, weil es ziemlich flüchtig ist. Es wird sich mit großer Geschwindigkeit ändern.</w:t>
      </w:r>
    </w:p>
    <w:p>
      <w:pPr>
        <w:pStyle w:val="Normal"/>
        <w:spacing w:before="0" w:after="120"/>
        <w:ind w:firstLine="709"/>
        <w:jc w:val="both"/>
        <w:rPr/>
      </w:pPr>
      <w:r>
        <w:rPr>
          <w:rFonts w:cs="Times New Roman" w:ascii="Times New Roman" w:hAnsi="Times New Roman"/>
          <w:sz w:val="24"/>
          <w:lang w:val="de-DE" w:eastAsia="de-DE"/>
        </w:rPr>
        <w:t>Der Zustand eines Thetans wird mechanisch gesehen tatsächlich durch nichts genau definiert. Der Zustand ist lediglich: Wo er ist und was er tut. Er wird mechanisch gesehen wirklich durch nichts genau definiert. Sehen Sie, aus ihm wird nicht weniger von einem Thetan oder mehr von einem Thetan gemacht. Aber wenn man ihn so eng wie die Zeitspur mit einer enormen Menge an Drohungen und angenommenen Unkonfron</w:t>
        <w:softHyphen/>
        <w:t>tierbarkeiten umgibt, wird er ständig in einen Zustand niedriger Moral gezwungen. Er glaubt nicht, dass er irgendetwas tun kann. Tatsächlich kann er es nicht! Es gehört zur Isness der Situation.</w:t>
      </w:r>
    </w:p>
    <w:p>
      <w:pPr>
        <w:pStyle w:val="Normal"/>
        <w:spacing w:before="0" w:after="120"/>
        <w:ind w:firstLine="709"/>
        <w:jc w:val="both"/>
        <w:rPr/>
      </w:pPr>
      <w:r>
        <w:rPr>
          <w:rFonts w:cs="Times New Roman" w:ascii="Times New Roman" w:hAnsi="Times New Roman"/>
          <w:sz w:val="24"/>
          <w:lang w:val="de-DE" w:eastAsia="de-DE"/>
        </w:rPr>
        <w:t>Er weiß, was geschehen wird. Er ist in einem Ausmaß von Schachtelmännchen umgeben, dass es ihn flach haut, wenn er dies einmal berührt hat; und es etwas zugrunde richtet, wenn er jenes berührt hat, und es ihn umhaut, wenn er etwas anderes berührt hat. Und seine Aufmerksamkeit ist immer noch schrecklich auf etwas anderes fixiert und er weiß, er darf sie davon nicht wegnehmen. Und dann weiß er außerdem, dass es mit ihm bergab gehen wird, wenn er seine Aufmerksamkeit nicht davon wegnimmt. Und dann hat er vergessen, dass er seine Aufmerksamkeit darauf hat.</w:t>
      </w:r>
    </w:p>
    <w:p>
      <w:pPr>
        <w:pStyle w:val="Normal"/>
        <w:spacing w:before="0" w:after="120"/>
        <w:ind w:firstLine="709"/>
        <w:jc w:val="both"/>
        <w:rPr/>
      </w:pPr>
      <w:r>
        <w:rPr>
          <w:rFonts w:cs="Times New Roman" w:ascii="Times New Roman" w:hAnsi="Times New Roman"/>
          <w:sz w:val="24"/>
          <w:lang w:val="de-DE" w:eastAsia="de-DE"/>
        </w:rPr>
        <w:t>Er ist in einem fürchterlichen Zustand. Aber es gibt sein Gefühl der Erniedrigung – wegen seiner Fähigkeit, sehen Sie; was er fühlt, dass es Ist – aber dann gibt es den tatsächlichen Zustand der Bank, der schrecklich ist! Es sieht aus, als ob ein Haufen verrückter Kinomanager hereingestürmt sei und alle Filme an sich gerissen habe, die je gezeigt worden sind, sehen Sie, sie mit einem Stock völlig durcheinander gebracht und sie angezündet habe. Und ein Thetan steht inmitten dieser Trümmer – nicht einmal mehr eine helle Flamme ist darin übrig geblieben. Und da befindet er sich jetzt inmitten dieser Trümmer und er weiß, wenn er sich bewegt oder einen Funken entfacht oder irgendetwas tut, wird etwas Schreckliches passieren. Und jedes einzelne Stück davon hat seine Befehlsgewalt über ihn voll behalten.</w:t>
      </w:r>
    </w:p>
    <w:p>
      <w:pPr>
        <w:pStyle w:val="Normal"/>
        <w:spacing w:before="0" w:after="120"/>
        <w:ind w:firstLine="709"/>
        <w:jc w:val="both"/>
        <w:rPr/>
      </w:pPr>
      <w:r>
        <w:rPr>
          <w:rFonts w:cs="Times New Roman" w:ascii="Times New Roman" w:hAnsi="Times New Roman"/>
          <w:sz w:val="24"/>
          <w:lang w:val="de-DE" w:eastAsia="de-DE"/>
        </w:rPr>
        <w:t>Allein die Tatsache, dass er mittendrin steht, genügt, um ihn zu deprimieren. Aber gleichzeitig sind die alten Blechdosen alles, was er hat. Sie sind wertvoll. Sie sind seine ganze Knowingness; sie sind seine Akten mit Aufzeichnungen. Er ist wie jemand, der von der Abteilung für Aufzeichnungen völlig abhängig geworden ist und dann wurde die Abteilung für Aufzeichnungen zerbombt. Ohne die Abteilung für Aufzeichnungen kann er nicht einmal seinen eigenen Namen, Rang und seine Erkennungsnummer herausfinden.</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Diese Abhängigkeit und der Grund, warum es so kam, ist ebenfalls in der Abteilung für Aufzeichnungen enthalten; er kann also nicht einmal diese finden, sehen Sie? Es ist alles vorhanden und er ist im Hinblick auf all das in einen schrecklichen Zustand geraten: Sie ist mit Tretminen versehen. Sie zerspringt. Wenn er einen Strahl darauf setzt, bleibt er stecken.</w:t>
      </w:r>
    </w:p>
    <w:p>
      <w:pPr>
        <w:pStyle w:val="Normal"/>
        <w:spacing w:before="0" w:after="120"/>
        <w:ind w:firstLine="709"/>
        <w:jc w:val="both"/>
        <w:rPr/>
      </w:pPr>
      <w:r>
        <w:rPr>
          <w:rFonts w:cs="Times New Roman" w:ascii="Times New Roman" w:hAnsi="Times New Roman"/>
          <w:sz w:val="24"/>
          <w:lang w:val="de-DE" w:eastAsia="de-DE"/>
        </w:rPr>
        <w:t>Und er fühlt sich irgendwie komisch, denn da ist eine Hand, die vage unter einer schwarzen Platte hervorragt, und er weiß nicht, wessen Hand es war; er weiß nicht, woher sie kommt; er weiß nicht, wann es geschehen ist… Aber er weiß, er sollte es besser im Auge behalten.</w:t>
      </w:r>
    </w:p>
    <w:p>
      <w:pPr>
        <w:pStyle w:val="Normal"/>
        <w:spacing w:before="0" w:after="120"/>
        <w:ind w:firstLine="709"/>
        <w:jc w:val="both"/>
        <w:rPr/>
      </w:pPr>
      <w:r>
        <w:rPr>
          <w:rFonts w:cs="Times New Roman" w:ascii="Times New Roman" w:hAnsi="Times New Roman"/>
          <w:sz w:val="24"/>
          <w:lang w:val="de-DE" w:eastAsia="de-DE"/>
        </w:rPr>
        <w:t>Und wir haben andere Methoden verwendet, um dieses Problem der Zeitspur anzugehen. Zu diesen anderen Methoden gehörte die Exteriorisation. "Versuche, nicht einen Meter hinter deinem Kopf zu sein." Ich weiß nicht, wie viele Taxifahrer aus ihren Köpfen hinausgingen, wobei ihre Taxis auf die Bordsteinkanten New Yorks fuhren, als dieser Spaß durch das Radio zum Besten gegeben wurde. Das wurde im Radio zum Besten gegeben und es wurde ganz erfolgreich gemacht. "Versuche, nicht einen Meter hinter deinem Kopf zu sein" – übers Radio.</w:t>
      </w:r>
    </w:p>
    <w:p>
      <w:pPr>
        <w:pStyle w:val="Normal"/>
        <w:spacing w:before="0" w:after="120"/>
        <w:ind w:firstLine="709"/>
        <w:jc w:val="both"/>
        <w:rPr/>
      </w:pPr>
      <w:r>
        <w:rPr>
          <w:rFonts w:cs="Times New Roman" w:ascii="Times New Roman" w:hAnsi="Times New Roman"/>
          <w:sz w:val="24"/>
          <w:lang w:val="de-DE" w:eastAsia="de-DE"/>
        </w:rPr>
        <w:t>Es ist alles wunderbar und das Eigenartige dabei ist, dass der Thetan frei ist. Man wird einige fantastische Erlebnisse haben, aber man kann durch Exteriorisation einen künstlich herbeigeführten Zustand bekommen – einen temporären momentanen Zustand eines Thetans, der seinem wirklichen Zustand, falls er keine Bank hätte, nahekommt. Ich habe Leute exteriorisiert. Sie haben ihr Stottern verloren, ihre Lumbose, alles andere. Bei der einzigen Person, mit der ich Schwierigkeiten hatte, als ich sie exteriorisierte, wurde der Husten nicht kuriert. Und dann stellten wir fest, dass sie hustete. Sie hatte keinen Brustkorb, mit dem sie hätte husten können. Doch da war sie, da draußen, fünfzehn, zwanzig Meter von ihrem Körper entfernt und hustete.</w:t>
      </w:r>
    </w:p>
    <w:p>
      <w:pPr>
        <w:pStyle w:val="Normal"/>
        <w:spacing w:before="0" w:after="120"/>
        <w:ind w:firstLine="709"/>
        <w:jc w:val="both"/>
        <w:rPr/>
      </w:pPr>
      <w:r>
        <w:rPr>
          <w:rFonts w:cs="Times New Roman" w:ascii="Times New Roman" w:hAnsi="Times New Roman"/>
          <w:sz w:val="24"/>
          <w:lang w:val="de-DE" w:eastAsia="de-DE"/>
        </w:rPr>
        <w:t>Aber dieser Zustand ist nicht von Dauer, weil der Betreffende zur Zeit, wo man es tut, eine niedrige Moral hat. Und obwohl Sie ihn von der Bank wegbringen, haben Sie gerade jemanden vom zentralen Kontrollbüro entfernt und ihn dazu veranlasst, all seine Akten zurückzulassen. Und irgendwie denkt er, können diese Akten in Ordnung gebracht werden, und er weiß ganz bestimmt, dass er sie in Ordnung haben muss, um irgendetwas zu wissen. Und er kommt gerade so weit voran, und dann wird er springen oder Angst bekommen oder irgendetwas wird geschehen und er wird in seinen Kopf zurückschnellen.</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Man kann das mit jemandem zwei</w:t>
        <w:noBreakHyphen/>
        <w:t>, dreimal machen und dann wird er sich nicht mehr nach draußen begeben. Er wird sehr misstrauisch demgegenüber.</w:t>
      </w:r>
    </w:p>
    <w:p>
      <w:pPr>
        <w:pStyle w:val="Normal"/>
        <w:spacing w:before="0" w:after="120"/>
        <w:ind w:firstLine="709"/>
        <w:jc w:val="both"/>
        <w:rPr/>
      </w:pPr>
      <w:r>
        <w:rPr>
          <w:rFonts w:cs="Times New Roman" w:ascii="Times New Roman" w:hAnsi="Times New Roman"/>
          <w:sz w:val="24"/>
          <w:lang w:val="de-DE" w:eastAsia="de-DE"/>
        </w:rPr>
        <w:t>Jeder kann jedoch dazu gebracht werden zu exteriorisieren. Doch Sie haben sie recht weit aus der Bank hinaus exteriorisiert; aber natürlich folgt ihnen die Bank. Sie können jemanden aus einem Körper exteriorisieren und ihn dann aus seiner Bank exterio</w:t>
        <w:softHyphen/>
        <w:t>risieren. Sehen Sie, sagen Sie ihm einfach, dass er einen Meter hinter der Masse, mit der er verbunden ist, sein soll. "Sei einen Meter hinter deinem Kopf. In Ordnung, hast du da eine schwarze Masse? Oh, in Ordnung, schön. Sei einen Meter hinter der schwarzen Masse."</w:t>
      </w:r>
    </w:p>
    <w:p>
      <w:pPr>
        <w:pStyle w:val="Normal"/>
        <w:spacing w:before="0" w:after="120"/>
        <w:ind w:firstLine="709"/>
        <w:jc w:val="both"/>
        <w:rPr/>
      </w:pPr>
      <w:r>
        <w:rPr>
          <w:rFonts w:cs="Times New Roman" w:ascii="Times New Roman" w:hAnsi="Times New Roman"/>
          <w:sz w:val="24"/>
          <w:lang w:val="de-DE" w:eastAsia="de-DE"/>
        </w:rPr>
        <w:t>Der Betreffende bekommt einen Vorgeschmack davon, wie es ist, nicht auf jeder Seite von diesen schwarzen Massen und Dingen eingedrückt zu werden. Doch es ist ein momentaner Vorgeschmack, da er seine Aufmerksamkeit von dem wegnimmt, worauf er glaubt, seine Aufmerksamkeit behalten zu müssen. Er wird in die Bank zurückfallen, die Bank fällt in den Körper zurück und jetzt sagt er, er möchte diese Erfahrung nicht noch einmal machen. Tatsächlich restimuliert sie das Sterben. Das entspricht mehr oder weniger dem, was er beim Sterben macht. Aber beim Sterben nimmt er die Bank mit sich.</w:t>
      </w:r>
    </w:p>
    <w:p>
      <w:pPr>
        <w:pStyle w:val="Normal"/>
        <w:spacing w:before="0" w:after="120"/>
        <w:ind w:firstLine="709"/>
        <w:jc w:val="both"/>
        <w:rPr/>
      </w:pPr>
      <w:r>
        <w:rPr>
          <w:rFonts w:cs="Times New Roman" w:ascii="Times New Roman" w:hAnsi="Times New Roman"/>
          <w:sz w:val="24"/>
          <w:lang w:val="de-DE" w:eastAsia="de-DE"/>
        </w:rPr>
        <w:t>Der einzige Besitz, den ein Thetan hat, besteht aus dieser Bank. Aufgrund der Erbschaftsgesetze und anderer Mechanismen besitzt ein Thetan im Augenblick des Todes auf diesem Planeten tatsächlich nichts anderes. Ein Thetan hat auf der Zeitspur verschiedene Male sehr angestrengt versucht, dies in Ordnung zu bringen – wenn man starb, verlor man nicht alles, sehen Sie? Und es traf auf der Zeitspur häufiger zu, dass man nicht alles verlor, als dass es zutraf, dass man alles verlor. Also wird ein Thetan eigentlich dazu konditioniert. Und er hält es für eine beträchtliche Beraubung. So stellt er sehr sicher, dass er diese Bank sehr nahe bei sich behält, weil sie der einzige Besitz ist, von dem er weiß, dass er daran festhalten kann. Doch sie ist in fürchterlichem Zustand, und in diesem Zustand will er sie nicht. Sie nützt ihm in Wirklichkeit nichts, aber er hofft, dass sie ihm nützen wird, und er könnte sowieso nicht von ihr wegkommen.</w:t>
      </w:r>
    </w:p>
    <w:p>
      <w:pPr>
        <w:pStyle w:val="Normal"/>
        <w:spacing w:before="0" w:after="120"/>
        <w:ind w:firstLine="709"/>
        <w:jc w:val="both"/>
        <w:rPr/>
      </w:pPr>
      <w:r>
        <w:rPr>
          <w:rFonts w:cs="Times New Roman" w:ascii="Times New Roman" w:hAnsi="Times New Roman"/>
          <w:sz w:val="24"/>
          <w:lang w:val="de-DE" w:eastAsia="de-DE"/>
        </w:rPr>
        <w:t>Die Methode der Exteriorisation ist offen gesagt ein Fehlschlag. Sie können beim Exteriorisieren von Leuten bemerkenswerte Dinge tun, aber es ist ein Fehlschlag. Sie sollten besser etwas über Exteriorisation wissen; es wird einem alten Kumpel, der gerade von einem Frachtzug oder dergleichen niedergeschmettert worden ist, daliegt und seinen letzten Atemzug aushaucht, immer helfen. Sagen Sie ihm, er soll einen Meter hinter seinem Kopf sein und sich auf seinen Weg begeben.</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Verschiedene Exteriorisationen: Irgendein Typ ist in vollkommen guter Verfassung und er ist gerade zufällig von der Brücke gefallen und ertrunken. Und die arbeiten mit den Pulmotoren an ihm und er fängt nicht wieder an zu atmen. Wenn Sie zufällig in der Nähe sind und er noch nicht sehr lange tot gewesen ist – er stinkt noch nicht –, sagen Sie ihm einfach: "He! Mit deinem Körper ist nichts verkehrt, nimm ihn!" Plötzlich beginnt der Brustkorb… Es ist ganz bemerkenswert. Es gehört zu den Mechaniken des Daseins.</w:t>
      </w:r>
    </w:p>
    <w:p>
      <w:pPr>
        <w:pStyle w:val="Normal"/>
        <w:spacing w:before="0" w:after="120"/>
        <w:ind w:firstLine="709"/>
        <w:jc w:val="both"/>
        <w:rPr/>
      </w:pPr>
      <w:r>
        <w:rPr>
          <w:rFonts w:cs="Times New Roman" w:ascii="Times New Roman" w:hAnsi="Times New Roman"/>
          <w:sz w:val="24"/>
          <w:lang w:val="de-DE" w:eastAsia="de-DE"/>
        </w:rPr>
        <w:t>Aber als stabiler Prozessing</w:t>
        <w:noBreakHyphen/>
        <w:t>Mechanismus, als praktisches Prozessing, existiert es nicht. Vielmehr ist es ein Teil der Isness des Daseins. Thetane tun so etwas; man kann solche Sachen mit Thetanen machen. Und früher einmal, jedesmal wenn man einen Körper auf Erxes verloren hatte, holte man sich am Heimatstützpunkt einen neuen ab, wissen Sie? Man ging immer zurück und holte sich seinen Körper ab – holte sich einen neuen Körper ab. Man verlor nicht unbedingt seine Identität. Sie wären über die gründlichen Sicherheitsvorschriften erstaunt, die manchmal jemandem auferlegt wurden, der einen neuen Körper abholte. Man wollte dort drin keine feindlichen Truppen, die einen der eigenen einheitlichen Körper abholten. Und der Sicherheitsdienst fragte: "Wie heißt du? Oh? Du kennst Hans? Wie heißt die Bar an der Yakbung</w:t>
        <w:noBreakHyphen/>
        <w:t>Kreuzung? Wie heißt die Bar? Wie heißt der Barkeeper? Du sagst, du kommst von dort, wie heißt der Barkeeper? Was ist sein Lieblingswitz? Ah! Erschießt diesen Mann!"</w:t>
      </w:r>
    </w:p>
    <w:p>
      <w:pPr>
        <w:pStyle w:val="Normal"/>
        <w:spacing w:before="0" w:after="120"/>
        <w:ind w:firstLine="709"/>
        <w:jc w:val="both"/>
        <w:rPr/>
      </w:pPr>
      <w:r>
        <w:rPr>
          <w:rFonts w:cs="Times New Roman" w:ascii="Times New Roman" w:hAnsi="Times New Roman"/>
          <w:sz w:val="24"/>
          <w:lang w:val="de-DE" w:eastAsia="de-DE"/>
        </w:rPr>
        <w:t>Eigentlich ist es absolut ungewöhnlich – und einer der Gründe, warum man sich dagegen auflehnt und Menschen sehr darauf erpicht und gewillt sind, auditiert zu werden – es ist sehr, sehr ungewöhnlich, dass eine Person ihre Identität einfach aufgrund des Todes völlig vergisst, und man macht es nicht seit langem. Man verliert nicht seine ganze Identität und alles, was man je gewesen ist., nur weil man ins Gras beisst. So wie es jetzt läuft, tritt das Denken aus allem aus und die Identität tritt aus, und der Thetan verliert aufgrund des Todes nicht nur seine Besitztümer im physikalischen Universum, sondern er verliert aufgrund des Todes ebenfalls seine Identität. Und er mag das nicht. Er denkt, das ist eine Nicht-haben-können – Kein</w:t>
        <w:noBreakHyphen/>
        <w:t>haben</w:t>
        <w:noBreakHyphen/>
        <w:t>Angelegenheit. Das gefällt ihm überhaupt nicht.</w:t>
      </w:r>
    </w:p>
    <w:p>
      <w:pPr>
        <w:pStyle w:val="Normal"/>
        <w:spacing w:before="0" w:after="120"/>
        <w:ind w:firstLine="709"/>
        <w:jc w:val="both"/>
        <w:rPr/>
      </w:pPr>
      <w:r>
        <w:rPr>
          <w:rFonts w:cs="Times New Roman" w:ascii="Times New Roman" w:hAnsi="Times New Roman"/>
          <w:sz w:val="24"/>
          <w:lang w:val="de-DE" w:eastAsia="de-DE"/>
        </w:rPr>
        <w:t>Daher neigt er dazu, die Zeitspur sogar noch näher an sich zu ziehen. Sehen Sie, Sie haben ihm eine neue Aufzeichnung verweigert, also hat er sich diese Aufzeichnung geschnappt.</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Jedesmal wenn auf der Gesamtzeitspur jemand mit ihm abrechnen wollte, hat dieser ihm mit den Aufzeichnungen einen Streich gespielt. Jemand hat eine Bombe in den Raum mit den Aufzeichnungen geworfen. So wurde es gemacht.</w:t>
      </w:r>
    </w:p>
    <w:p>
      <w:pPr>
        <w:pStyle w:val="Normal"/>
        <w:spacing w:before="0" w:after="120"/>
        <w:ind w:firstLine="709"/>
        <w:jc w:val="both"/>
        <w:rPr/>
      </w:pPr>
      <w:r>
        <w:rPr>
          <w:rFonts w:cs="Times New Roman" w:ascii="Times New Roman" w:hAnsi="Times New Roman"/>
          <w:sz w:val="24"/>
          <w:lang w:val="de-DE" w:eastAsia="de-DE"/>
        </w:rPr>
        <w:t>Geht man hier zur Klapsmühle, kann man Leute antreffen, die schreien, dass sie von Dämonen angefallen werden, und "da ist ein großer Vogel, der jede Nacht kommt und sich am Fußende des Bettes hinsetzt", und nach ihm hackt. Ein Psychiater streicht sich den Bart: "Dieser Mann ist geisteskrank.",  "Warum ist er geisteskrank?", "Er sieht einen Vogel."</w:t>
      </w:r>
    </w:p>
    <w:p>
      <w:pPr>
        <w:pStyle w:val="Normal"/>
        <w:spacing w:before="0" w:after="120"/>
        <w:ind w:firstLine="709"/>
        <w:jc w:val="both"/>
        <w:rPr/>
      </w:pPr>
      <w:r>
        <w:rPr>
          <w:rFonts w:cs="Times New Roman" w:ascii="Times New Roman" w:hAnsi="Times New Roman"/>
          <w:sz w:val="24"/>
          <w:lang w:val="de-DE" w:eastAsia="de-DE"/>
        </w:rPr>
        <w:t>Das ist das Ende davon. Wenn er sieht, ist er geisteskrank. Was für eine Art Herangehensweise zeigt das? Das ist einfach eine weitere Verweigerung von Aufzeich</w:t>
        <w:softHyphen/>
        <w:t xml:space="preserve">nungen, nicht wahr? Auf diese Weise bringt man ihn </w:t>
      </w:r>
      <w:r>
        <w:rPr>
          <w:rFonts w:cs="Times New Roman" w:ascii="Times New Roman" w:hAnsi="Times New Roman"/>
          <w:i/>
          <w:sz w:val="24"/>
          <w:lang w:val="de-DE" w:eastAsia="de-DE"/>
        </w:rPr>
        <w:t xml:space="preserve">wirklich </w:t>
      </w:r>
      <w:r>
        <w:rPr>
          <w:rFonts w:cs="Times New Roman" w:ascii="Times New Roman" w:hAnsi="Times New Roman"/>
          <w:sz w:val="24"/>
          <w:lang w:val="de-DE" w:eastAsia="de-DE"/>
        </w:rPr>
        <w:t xml:space="preserve">zum Durchdrehen. "Oh, du hast einen Vogel, der jede Nacht kommt und dich besucht? </w:t>
      </w:r>
      <w:r>
        <w:rPr>
          <w:rFonts w:cs="Times New Roman" w:ascii="Times New Roman" w:hAnsi="Times New Roman"/>
          <w:sz w:val="24"/>
          <w:lang w:val="it-IT" w:eastAsia="de-DE"/>
        </w:rPr>
        <w:t>Ah</w:t>
        <w:noBreakHyphen/>
        <w:t>ha. Gut."</w:t>
      </w:r>
    </w:p>
    <w:p>
      <w:pPr>
        <w:pStyle w:val="Normal"/>
        <w:spacing w:before="0" w:after="120"/>
        <w:ind w:firstLine="709"/>
        <w:jc w:val="both"/>
        <w:rPr/>
      </w:pPr>
      <w:r>
        <w:rPr>
          <w:rFonts w:cs="Times New Roman" w:ascii="Times New Roman" w:hAnsi="Times New Roman"/>
          <w:sz w:val="24"/>
          <w:lang w:val="de-DE" w:eastAsia="de-DE"/>
        </w:rPr>
        <w:t>Ein Scientologe würde an die Sache ganz anders herangehen. Zu seinem Kumpel würde er wahrscheinlich sagen: "Mein Gott, was für ein Dub</w:t>
        <w:noBreakHyphen/>
        <w:t>in, weißt du?" Also sagt er zu dem Burschen: "Ja, ja? Was für ein Vogel ist es?" Und er findet mehr über diesen Vogel heraus. Er wird wahrscheinlich eine herrliche Reihe von Geschehnissen der einen oder anderen Art finden. Aber die Schwierigkeit ist: Wenn Sie sich von diesem Vogel aus an die Geschehnisse wenden, könnten Sie direkt in einen der verfluchtesten, schreck</w:t>
        <w:softHyphen/>
        <w:t xml:space="preserve">lichsten Schlamassel von </w:t>
      </w:r>
      <w:r>
        <w:rPr>
          <w:rFonts w:cs="Times New Roman" w:ascii="Times New Roman" w:hAnsi="Times New Roman"/>
          <w:i/>
          <w:sz w:val="24"/>
          <w:lang w:val="de-DE" w:eastAsia="de-DE"/>
        </w:rPr>
        <w:t xml:space="preserve">raarr </w:t>
      </w:r>
      <w:r>
        <w:rPr>
          <w:rFonts w:cs="Times New Roman" w:ascii="Times New Roman" w:hAnsi="Times New Roman"/>
          <w:sz w:val="24"/>
          <w:lang w:val="de-DE" w:eastAsia="de-DE"/>
        </w:rPr>
        <w:t>geraten, den Sie sich vorstellen können. Sie haben ihn genau in dessen Mitte gezogen. Er wird im Auditing schließlich mit diesem Vogel kolli</w:t>
        <w:softHyphen/>
        <w:t xml:space="preserve">dieren. Das ist jedoch nicht notwendigerweise der Beginn seines Auditings. Und Sie werten den Vogel bestimmt nicht ab. Das wäre das Letzte, was man tun sollte, denn was auch immer es ist, es </w:t>
      </w:r>
      <w:r>
        <w:rPr>
          <w:rFonts w:cs="Times New Roman" w:ascii="Times New Roman" w:hAnsi="Times New Roman"/>
          <w:i/>
          <w:sz w:val="24"/>
          <w:lang w:val="de-DE" w:eastAsia="de-DE"/>
        </w:rPr>
        <w:t>ist. E</w:t>
      </w:r>
      <w:r>
        <w:rPr>
          <w:rFonts w:cs="Times New Roman" w:ascii="Times New Roman" w:hAnsi="Times New Roman"/>
          <w:sz w:val="24"/>
          <w:lang w:val="de-DE" w:eastAsia="de-DE"/>
        </w:rPr>
        <w:t>r hat ihn gesehen, also ist er.</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Es ist uns egal, ob andere Leute damit übereinstimmen, dass es ist, oder sie nicht damit übereinstimmen, dass es ist. Es geht ausschließlich darum, ob wir unsere Zustimmung zur Wirklichkeit geben oder nicht. Das ist eine andere Methode, mit einem kegelförmigen Hut die Lande durchkreuzend auf die Schnelle ein paar Mark zu verdienen. Das ist philosophisches Geschwätz.</w:t>
      </w:r>
    </w:p>
    <w:p>
      <w:pPr>
        <w:pStyle w:val="Normal"/>
        <w:spacing w:before="0" w:after="120"/>
        <w:ind w:firstLine="709"/>
        <w:jc w:val="both"/>
        <w:rPr/>
      </w:pPr>
      <w:r>
        <w:rPr>
          <w:rFonts w:cs="Times New Roman" w:ascii="Times New Roman" w:hAnsi="Times New Roman"/>
          <w:sz w:val="24"/>
          <w:lang w:val="de-DE" w:eastAsia="de-DE"/>
        </w:rPr>
        <w:t>Ich meine, je mehr man sich von diesen verrückten Seitenstrassen fernhalten kann… Sehen Sie? "Ist Wirklichkeit tatsächlich etwas, zu dem jedermann seine Zustimmung gibt? Nein, weil es Leute gibt, die nicht unbedingt ihre Zustimmung zur Wirklichkeit geben. Deshalb könnte es nicht sein, dass es tatsächlich nicht wirklich ist." Nun, das ist einfach eine Methode, es für jemand anderen unwirklich zu machen, nicht wahr?</w:t>
      </w:r>
    </w:p>
    <w:p>
      <w:pPr>
        <w:pStyle w:val="Normal"/>
        <w:spacing w:before="0" w:after="120"/>
        <w:ind w:firstLine="709"/>
        <w:jc w:val="both"/>
        <w:rPr/>
      </w:pPr>
      <w:r>
        <w:rPr>
          <w:rFonts w:cs="Times New Roman" w:ascii="Times New Roman" w:hAnsi="Times New Roman"/>
          <w:sz w:val="24"/>
          <w:lang w:val="de-DE" w:eastAsia="de-DE"/>
        </w:rPr>
        <w:t xml:space="preserve">Es ist ein Wunder, dass Wirklichkeit im physikalischen Universum gegenseitig ist. </w:t>
      </w:r>
      <w:r>
        <w:rPr>
          <w:rFonts w:cs="Times New Roman" w:ascii="Times New Roman" w:hAnsi="Times New Roman"/>
          <w:i/>
          <w:sz w:val="24"/>
          <w:lang w:val="de-DE" w:eastAsia="de-DE"/>
        </w:rPr>
        <w:t xml:space="preserve">Das </w:t>
      </w:r>
      <w:r>
        <w:rPr>
          <w:rFonts w:cs="Times New Roman" w:ascii="Times New Roman" w:hAnsi="Times New Roman"/>
          <w:sz w:val="24"/>
          <w:lang w:val="de-DE" w:eastAsia="de-DE"/>
        </w:rPr>
        <w:t xml:space="preserve">ist das Wunder. Es ist </w:t>
      </w:r>
      <w:r>
        <w:rPr>
          <w:rFonts w:cs="Times New Roman" w:ascii="Times New Roman" w:hAnsi="Times New Roman"/>
          <w:i/>
          <w:sz w:val="24"/>
          <w:lang w:val="de-DE" w:eastAsia="de-DE"/>
        </w:rPr>
        <w:t xml:space="preserve">fantastisch, </w:t>
      </w:r>
      <w:r>
        <w:rPr>
          <w:rFonts w:cs="Times New Roman" w:ascii="Times New Roman" w:hAnsi="Times New Roman"/>
          <w:sz w:val="24"/>
          <w:lang w:val="de-DE" w:eastAsia="de-DE"/>
        </w:rPr>
        <w:t xml:space="preserve">dass es eine gemeinsame Wirklichkeit ist. Und </w:t>
      </w:r>
      <w:r>
        <w:rPr>
          <w:rFonts w:cs="Times New Roman" w:ascii="Times New Roman" w:hAnsi="Times New Roman"/>
          <w:i/>
          <w:sz w:val="24"/>
          <w:lang w:val="de-DE" w:eastAsia="de-DE"/>
        </w:rPr>
        <w:t xml:space="preserve">das </w:t>
      </w:r>
      <w:r>
        <w:rPr>
          <w:rFonts w:cs="Times New Roman" w:ascii="Times New Roman" w:hAnsi="Times New Roman"/>
          <w:sz w:val="24"/>
          <w:lang w:val="de-DE" w:eastAsia="de-DE"/>
        </w:rPr>
        <w:t>ist der größte Beweis seiner Isness: Seine gemeinsame Wirklichkeit.</w:t>
      </w:r>
    </w:p>
    <w:p>
      <w:pPr>
        <w:pStyle w:val="Normal"/>
        <w:spacing w:before="0" w:after="120"/>
        <w:ind w:firstLine="709"/>
        <w:jc w:val="both"/>
        <w:rPr/>
      </w:pPr>
      <w:r>
        <w:rPr>
          <w:rFonts w:cs="Times New Roman" w:ascii="Times New Roman" w:hAnsi="Times New Roman"/>
          <w:sz w:val="24"/>
          <w:lang w:val="de-DE" w:eastAsia="de-DE"/>
        </w:rPr>
        <w:t>Nun, das Komische daran ist, dass Banken eine Gemeinsamkeit haben. Sie sind nicht notwendigerweise alle verschieden. Denn es gab nicht sehr viele Tricks, die verwendet wurden, um den Raum mit den Aufzeichnungen zu zerstören. Und diejenigen, die wirklich imstande waren, den Film durcheinander zu bringen, sämtliche Spulen zu verbiegen und die Filmbüchsen einzudrücken, mussten ziemlich kühn gewesen sein. Es erforderte wirklich einiges Tun. Es erforderte wirklich einiges Tun. Und mit der Technologie, die Sie haben, wobei es mir egal ist, ob Sie nach Items listen, Valenzen auditieren, einen Beistand geben – es ist mir egal, was Sie tun –, Sie handhaben die Zeitspur oder ein Stück oder einen Teil der Zeitspur. Und diese Tatsache blieb immer bestehen. Denn es ist die einzige bewährte Methode, wie geistige Gesundheit erreicht und Fähigkeiten wiedergewonnen werden: Die Zeitspur des Burschen zu entwirren.</w:t>
      </w:r>
    </w:p>
    <w:p>
      <w:pPr>
        <w:pStyle w:val="Normal"/>
        <w:spacing w:before="0" w:after="120"/>
        <w:ind w:firstLine="709"/>
        <w:jc w:val="both"/>
        <w:rPr/>
      </w:pPr>
      <w:r>
        <w:rPr>
          <w:rFonts w:cs="Times New Roman" w:ascii="Times New Roman" w:hAnsi="Times New Roman"/>
          <w:sz w:val="24"/>
          <w:lang w:val="de-DE" w:eastAsia="de-DE"/>
        </w:rPr>
        <w:t>Wir sind es auf viele Arten angegangen; wir haben versucht herauszufinden, wer diese Zeitspur aufmockt. Nun, offensichtlich mockt sie der Thetan auf. Aber das ist wiederum eine angenommene Wirklichkeit. Wir können Mock</w:t>
        <w:noBreakHyphen/>
        <w:t>up</w:t>
        <w:noBreakHyphen/>
        <w:t>Prozessing verwenden, wir können den Automatismus der Erschaffung dieser Zeitspur übernehmen. Das Verkehrte daran ist, dass er nichts über sie herausfinden kann und es ihm nicht wirklich Gelegenheit gibt, sie zu konfrontieren. Der Konfront</w:t>
        <w:noBreakHyphen/>
        <w:t>Faktor ist durch diese Erschaffen</w:t>
        <w:softHyphen/>
        <w:t>-Methode beträchtlich verringert.</w:t>
      </w:r>
    </w:p>
    <w:p>
      <w:pPr>
        <w:pStyle w:val="Normal"/>
        <w:spacing w:before="0" w:after="120"/>
        <w:ind w:firstLine="709"/>
        <w:jc w:val="both"/>
        <w:rPr/>
      </w:pPr>
      <w:r>
        <w:rPr>
          <w:rFonts w:cs="Times New Roman" w:ascii="Times New Roman" w:hAnsi="Times New Roman"/>
          <w:sz w:val="24"/>
          <w:lang w:val="de-DE" w:eastAsia="de-DE"/>
        </w:rPr>
        <w:t xml:space="preserve">Sie sagen: "Nun, übernehmen wir den Automatismus seiner Erschaffung der Bank." Plötzlich hat er keine Bank, deswegen ist er Clear. nun, das ist eine sehr gute Theorie. Daran ist überhaupt nichts falsch. Ich kann nur sagen, dass wir nach Jahren harter Versuche nie in der Lage gewesen sind, sie zufriedenstellend und einheitlich zum Funktionieren zu bringen. Soweit es mich betrifft, ist es eine abgesperrte Strasse – verbarrikadiert. Das ist der Trick, der sie verbarrikadiert: Wenn man den Betreffenden zum Erschaffen bringt, drückt er sehr oft den Knopf – und komischerweise gibt es in diesem GPM, das wir handhaben, ein Ziel, "zu erschaffen" – und er wird auf solche Knöpfe stoßen und plötzlich gerät die Bank in zwanghaftes Erschaffen und es erdrückt das Individuum praktisch. Alles verstärkt sich, wird hart, </w:t>
      </w:r>
      <w:r>
        <w:rPr>
          <w:rFonts w:cs="Times New Roman" w:ascii="Times New Roman" w:hAnsi="Times New Roman"/>
          <w:i/>
          <w:sz w:val="24"/>
          <w:lang w:val="de-DE" w:eastAsia="de-DE"/>
        </w:rPr>
        <w:t>urrr</w:t>
        <w:noBreakHyphen/>
        <w:t xml:space="preserve">aurrrk! </w:t>
      </w:r>
      <w:r>
        <w:rPr>
          <w:rFonts w:cs="Times New Roman" w:ascii="Times New Roman" w:hAnsi="Times New Roman"/>
          <w:sz w:val="24"/>
          <w:lang w:val="de-DE" w:eastAsia="de-DE"/>
        </w:rPr>
        <w:t>Und es geschieht so häufig und so oft, dass schöpferisches Prozessing begrenzte Verwendung hatte. Es war nützlich, aber seine Verwendung ist begrenzt. Und es bringt keine Clears hervor, die Clear bleiben, und daran sind wir interessiert.</w:t>
      </w:r>
    </w:p>
    <w:p>
      <w:pPr>
        <w:pStyle w:val="Normal"/>
        <w:spacing w:before="0" w:after="120"/>
        <w:ind w:firstLine="709"/>
        <w:jc w:val="both"/>
        <w:rPr/>
      </w:pPr>
      <w:r>
        <w:rPr>
          <w:rFonts w:cs="Times New Roman" w:ascii="Times New Roman" w:hAnsi="Times New Roman"/>
          <w:sz w:val="24"/>
          <w:lang w:val="de-DE" w:eastAsia="de-DE"/>
        </w:rPr>
        <w:t>Es läuft also alles auf die Tatsache hinaus, dass die Prozesse, die die Zeitspur effektiv handhaben, sie in Ordnung bringen, etwas zum Konfrontieren hinstellen – das heißt, sie genug entwirren, dass sie konfrontiert werden kann – die Moral heben… Denken Sie daran, dies ist ein Zusatz dazu; es genügt nicht, einfach die Zeitspur in Ordnung zu bringen. Es gibt auch einen PC, wissen Sie? Und wenn man dessen Moral zu sehr senkt, während man die Zeitspur entwirrt, entwirrt sich die Zeitspur nicht. Verstehen Sie? Weil man tatsächlich den Konfront des Thetans nicht zur gleichen Zeit erhöht. Unser Prozessing muss ziemlich feinfühlig sein.</w:t>
      </w:r>
    </w:p>
    <w:p>
      <w:pPr>
        <w:pStyle w:val="Normal"/>
        <w:spacing w:before="0" w:after="120"/>
        <w:ind w:firstLine="709"/>
        <w:jc w:val="both"/>
        <w:rPr/>
      </w:pPr>
      <w:r>
        <w:rPr>
          <w:rFonts w:cs="Times New Roman" w:ascii="Times New Roman" w:hAnsi="Times New Roman"/>
          <w:sz w:val="24"/>
          <w:lang w:val="de-DE" w:eastAsia="de-DE"/>
        </w:rPr>
        <w:t>Und das Einzige, mit dem wir es zu tun bekommen, ist einfach Folgendes: Seine angenommene Isness ist so groß, weil sein Konfront in diesem bestimmten Gebiet oder Bereich so niedrig ist. Sehen Sie schließlich, wie niedrig er sein muss. All die "großen Gelehrten" auf dem Gebiet des Verstandes haben das Vorhandensein dieser Zeitspur niemals auch nur vermutet, außer Freud. Und er sagte, dass der Körper irgendeine Art Aufzeichnung oder detaillierten Plan seiner unmittelbaren Vergangenheit enthielte. Freud hat das tatsächlich gesagt, der Körper enthielte irgend so eine Sache. Ich halte das für sehr interessant. Aber er ist nie weitergegangen und hat es erforscht. Und er ließ sich auf die angenommene Wirklichkeit ein, dass, dies zu haben, jedermann zu Barbaren und sehr bösartigen Leuten machen würde. Zu sagen, was seine Schlussfolgerungen sind, steht mir nicht zu, da ich seine Schlussfolgerungen nicht studiert habe, denn die sind wiederum eine angenommene Wirklichkeit. Ich kann Ihnen nur sagen, dass er jedoch tatsächlich bemerkt hat, dass es solch eine Sache gibt.</w:t>
      </w:r>
    </w:p>
    <w:p>
      <w:pPr>
        <w:pStyle w:val="Normal"/>
        <w:spacing w:before="0" w:after="120"/>
        <w:ind w:firstLine="709"/>
        <w:jc w:val="both"/>
        <w:rPr/>
      </w:pPr>
      <w:r>
        <w:rPr>
          <w:rFonts w:cs="Times New Roman" w:ascii="Times New Roman" w:hAnsi="Times New Roman"/>
          <w:sz w:val="24"/>
          <w:lang w:val="de-DE" w:eastAsia="de-DE"/>
        </w:rPr>
        <w:t>Und damals ungefähr 1914, '15, gab es irgendeinen Knaben, der eine Bemerkung über die Tatsache machte, dass es so etwas wie ein Engramm gäbe – dass ein Augenblick der Bewusstlosigkeit vom Anfang bis zum Ende aufgezeichnet wurde. Es ist ein sehr kleiner Teil eines Buches, das damals gedruckt wurde. Ich hörte davon ungefähr '51, so zirka.</w:t>
      </w:r>
    </w:p>
    <w:p>
      <w:pPr>
        <w:pStyle w:val="Normal"/>
        <w:spacing w:before="0" w:after="120"/>
        <w:ind w:firstLine="709"/>
        <w:jc w:val="both"/>
        <w:rPr/>
      </w:pPr>
      <w:r>
        <w:rPr>
          <w:rFonts w:cs="Times New Roman" w:ascii="Times New Roman" w:hAnsi="Times New Roman"/>
          <w:sz w:val="24"/>
          <w:lang w:val="de-DE" w:eastAsia="de-DE"/>
        </w:rPr>
        <w:t xml:space="preserve">Leute kommen dem auf die Spur und dann fliehen sie Hals über Kopf. Sie wollen nichts weiter damit zu tun haben. Sie stolpern über irgendeine Ecke dieser Sache und dann sagen sie: "Nun, </w:t>
      </w:r>
      <w:r>
        <w:rPr>
          <w:rFonts w:cs="Times New Roman" w:ascii="Times New Roman" w:hAnsi="Times New Roman"/>
          <w:i/>
          <w:sz w:val="24"/>
          <w:lang w:val="de-DE" w:eastAsia="de-DE"/>
        </w:rPr>
        <w:t>da</w:t>
        <w:noBreakHyphen/>
        <w:t>da</w:t>
        <w:noBreakHyphen/>
        <w:t xml:space="preserve">da…" </w:t>
      </w:r>
      <w:r>
        <w:rPr>
          <w:rFonts w:cs="Times New Roman" w:ascii="Times New Roman" w:hAnsi="Times New Roman"/>
          <w:sz w:val="24"/>
          <w:lang w:val="de-DE" w:eastAsia="de-DE"/>
        </w:rPr>
        <w:t xml:space="preserve">Es ist wie der zweidimensionale Wurm, der versucht, eine dritte Dimension zu beschreiben. "Und die dritte Dimension, sie ist </w:t>
      </w:r>
      <w:r>
        <w:rPr>
          <w:rFonts w:cs="Times New Roman" w:ascii="Times New Roman" w:hAnsi="Times New Roman"/>
          <w:i/>
          <w:sz w:val="24"/>
          <w:lang w:val="de-DE" w:eastAsia="de-DE"/>
        </w:rPr>
        <w:t>ahm</w:t>
        <w:noBreakHyphen/>
        <w:t>wah</w:t>
        <w:softHyphen/>
        <w:t>hmm. A</w:t>
      </w:r>
      <w:r>
        <w:rPr>
          <w:rFonts w:cs="Times New Roman" w:ascii="Times New Roman" w:hAnsi="Times New Roman"/>
          <w:sz w:val="24"/>
          <w:lang w:val="de-DE" w:eastAsia="de-DE"/>
        </w:rPr>
        <w:t>lles ist flach! Das wissen wir! Und doch ist hier dieser Pfahl." Gelegentlich werden die sagen: "Man stößt auf etwas, wenn man diese bestimmte Seite der zweidi</w:t>
        <w:softHyphen/>
        <w:t>mensionalen Platte überquert. Man stößt sich seinen Kopf." Und die meisten von denen sagen: "Aber es ist unmöglich, sich seinen Kopf zu stoßen, weil es nur zwei Dimen</w:t>
        <w:softHyphen/>
        <w:t>sionen gibt." Und dann sagen die: "Dann gibt es also nichts." Den meisten von ihnen kommt es nicht in den Sinn, zu sagen, dass es drei Dimensionen geben könnte. Auf solch eine Weise wird diese Isness blockiert und abgesperrt.</w:t>
      </w:r>
    </w:p>
    <w:p>
      <w:pPr>
        <w:pStyle w:val="Normal"/>
        <w:spacing w:before="0" w:after="120"/>
        <w:ind w:firstLine="709"/>
        <w:jc w:val="both"/>
        <w:rPr/>
      </w:pPr>
      <w:r>
        <w:rPr>
          <w:rFonts w:cs="Times New Roman" w:ascii="Times New Roman" w:hAnsi="Times New Roman"/>
          <w:sz w:val="24"/>
          <w:lang w:val="de-DE" w:eastAsia="de-DE"/>
        </w:rPr>
        <w:t>Wir sollten untersuchen, wie das geschieht. Denn die Antwort ist sehr einfach. Wie wird die Existenz der Zeitspur völlig weggewischt? Warum äußern sich die großen Gelehrten niemals über dieses Besitzstück, das in jedem einzelnen menschlichen Wesen gefunden werden kann und dessen Handhabung der einzige Weg ist, den wir entdecken können oder der jemals entdeckt worden ist, der die Person in Ordnung bringt? Was ist das? Warum ist es so?</w:t>
      </w:r>
    </w:p>
    <w:p>
      <w:pPr>
        <w:pStyle w:val="Normal"/>
        <w:spacing w:before="0" w:after="120"/>
        <w:ind w:firstLine="709"/>
        <w:jc w:val="both"/>
        <w:rPr/>
      </w:pPr>
      <w:r>
        <w:rPr>
          <w:rFonts w:cs="Times New Roman" w:ascii="Times New Roman" w:hAnsi="Times New Roman"/>
          <w:sz w:val="24"/>
          <w:lang w:val="de-DE" w:eastAsia="de-DE"/>
        </w:rPr>
        <w:t>Aus demselben Grund haben Sie manchmal Schwierigkeiten in einer Auditing</w:t>
        <w:softHyphen/>
        <w:t xml:space="preserve">sitzung. Diese bestehen aus zwei Unterteilungen. Es gibt hier zwei Sachen. Eine besteht darin, dass die angenommene Wirklichkeit des PCs ihn manchmal vorwärts drängt – ich spreche jetzt nicht über die Gründe, warum er die Zeitspur nicht sehen kann; das ist ziemlich offensichtlich: Ihre Unzugänglichkeiten sowie ihre Tricks und so weiter. Nein, ich spreche über den PC, der vor Ihnen sitzt. Seine angenommene Wirklichkeit ist sehr schwach, aber sehr groß. Sehen Sie, sie macht Annahmen; seine "Ich vermute" über die Zeitspur sind schrecklich dünn. Und wenn Sie diese Dinge nicht auf sehr reibungslose Weise entwickeln und sehr reibungslos… Wissen Sie? Er nimmt an, er habe eine schwarze Masse vor seinem Gesicht. Er sieht die schwarze Masse nicht. Alles, was man tatsächlich tun muss – ist, die Zeitspur für ihn nicht fester zu machen, sondern sich einfach in dem Gebiet weiter umherzubewegen, das zu nehmen, was der PC sagt, damit weiterzuarbeiten, und diese Sache wird beginnen, sich zu entwirren, und der PC wird sich verbessern und Sie werden immer weniger Angenommenes finden. nach einer Weile sagt er: "Es </w:t>
      </w:r>
      <w:r>
        <w:rPr>
          <w:rFonts w:cs="Times New Roman" w:ascii="Times New Roman" w:hAnsi="Times New Roman"/>
          <w:i/>
          <w:sz w:val="24"/>
          <w:lang w:val="de-DE" w:eastAsia="de-DE"/>
        </w:rPr>
        <w:t xml:space="preserve">gibt </w:t>
      </w:r>
      <w:r>
        <w:rPr>
          <w:rFonts w:cs="Times New Roman" w:ascii="Times New Roman" w:hAnsi="Times New Roman"/>
          <w:sz w:val="24"/>
          <w:lang w:val="de-DE" w:eastAsia="de-DE"/>
        </w:rPr>
        <w:t>eine schwarze Masse vor meinem Gesicht." Sehen Sie?</w:t>
      </w:r>
    </w:p>
    <w:p>
      <w:pPr>
        <w:pStyle w:val="Normal"/>
        <w:spacing w:before="0" w:after="120"/>
        <w:ind w:firstLine="709"/>
        <w:jc w:val="both"/>
        <w:rPr/>
      </w:pPr>
      <w:r>
        <w:rPr>
          <w:rFonts w:cs="Times New Roman" w:ascii="Times New Roman" w:hAnsi="Times New Roman"/>
          <w:sz w:val="24"/>
          <w:lang w:val="de-DE" w:eastAsia="de-DE"/>
        </w:rPr>
        <w:t xml:space="preserve">Das Haupthindernis, auf das man stößt, wenn man damit unerfahren ist, besteht darin, anzunehmen, dass man nichts bekommen kann, wenn der PC sich so vage ausdrückt. Wenn man akzeptiert, dass der PC nicht weiß, was da ist, dann wird man auch nicht herausfinden können, was da ist. Man erkennt nicht, dass er sich einfach derart </w:t>
      </w:r>
      <w:r>
        <w:rPr>
          <w:rFonts w:cs="Times New Roman" w:ascii="Times New Roman" w:hAnsi="Times New Roman"/>
          <w:i/>
          <w:sz w:val="24"/>
          <w:lang w:val="de-DE" w:eastAsia="de-DE"/>
        </w:rPr>
        <w:t xml:space="preserve">weit </w:t>
      </w:r>
      <w:r>
        <w:rPr>
          <w:rFonts w:cs="Times New Roman" w:ascii="Times New Roman" w:hAnsi="Times New Roman"/>
          <w:sz w:val="24"/>
          <w:lang w:val="de-DE" w:eastAsia="de-DE"/>
        </w:rPr>
        <w:t xml:space="preserve">unten in angenommener Isness befindet, dass er der Isness </w:t>
      </w:r>
      <w:r>
        <w:rPr>
          <w:rFonts w:cs="Times New Roman" w:ascii="Times New Roman" w:hAnsi="Times New Roman"/>
          <w:i/>
          <w:sz w:val="24"/>
          <w:lang w:val="de-DE" w:eastAsia="de-DE"/>
        </w:rPr>
        <w:t xml:space="preserve">nicht </w:t>
      </w:r>
      <w:r>
        <w:rPr>
          <w:rFonts w:cs="Times New Roman" w:ascii="Times New Roman" w:hAnsi="Times New Roman"/>
          <w:sz w:val="24"/>
          <w:lang w:val="de-DE" w:eastAsia="de-DE"/>
        </w:rPr>
        <w:t xml:space="preserve">nahekommt. Woraus auch immer die Tricks des Auditierens bestehen und wie man Engramme auditiert: Es ist der Vorgang des Vertrautwerdens – eine Gradientenskala. Man muss die Moral des PCs diesbezüglich heben sowie die zum Konfrontieren verfügbare Sache. Und mit der Zeitspur vertraut zu werden und sie zu auditieren und so fort hat die Tendenz, die Zeitspur zu entwirren, sie auszubreiten und sie ihm zugänglich zu machen. Und gleichzeitig hebt sich seine Moral und man erhält eine Isness. Und man erkennt nicht, dass es </w:t>
      </w:r>
      <w:r>
        <w:rPr>
          <w:rFonts w:cs="Times New Roman" w:ascii="Times New Roman" w:hAnsi="Times New Roman"/>
          <w:i/>
          <w:sz w:val="24"/>
          <w:lang w:val="de-DE" w:eastAsia="de-DE"/>
        </w:rPr>
        <w:t xml:space="preserve">alles </w:t>
      </w:r>
      <w:r>
        <w:rPr>
          <w:rFonts w:cs="Times New Roman" w:ascii="Times New Roman" w:hAnsi="Times New Roman"/>
          <w:sz w:val="24"/>
          <w:lang w:val="de-DE" w:eastAsia="de-DE"/>
        </w:rPr>
        <w:t>ein Gradient ist – alles ein Gradient von "nicht können" bis "können". Sehen Sie, es ist einfach ein Gradient. Der PC sagt: "Oh, darüber weiß ich nichts. Von solchem Geschwätz hab ich nie gehört. Ron sagt, es gibt hier irgendein Geschehnis und ich habe nie von einer solchen Sache gehört. Es ist scheußlich von ihm, so etwas zu sagen."</w:t>
      </w:r>
    </w:p>
    <w:p>
      <w:pPr>
        <w:pStyle w:val="Normal"/>
        <w:spacing w:before="0" w:after="120"/>
        <w:ind w:firstLine="709"/>
        <w:jc w:val="both"/>
        <w:rPr/>
      </w:pPr>
      <w:r>
        <w:rPr>
          <w:rFonts w:cs="Times New Roman" w:ascii="Times New Roman" w:hAnsi="Times New Roman"/>
          <w:sz w:val="24"/>
          <w:lang w:val="de-DE" w:eastAsia="de-DE"/>
        </w:rPr>
        <w:t>Sehr bald danach fängt er an zu schauen. Immerhin ist ihm ein kleines Stück Information gegeben worden, etwas zum Anschauen, und er schaut – Donnerwetter, es ist da. Und er sagt: "He! Wissen Sie? Haha!" Sie wissen, er fühlt sich dadurch besser. Er kann es sehen und es ist da, um gesehen zu werden. Er schaut es sich ein kleines bisschen näher an, es gibt jetzt mehr zu sehen. Und dann fühlt er sich über das Sehen besser und es gibt jetzt mehr zu sehen, weil Sie es überprüft und die Zeitspur entfaltet haben.</w:t>
      </w:r>
    </w:p>
    <w:p>
      <w:pPr>
        <w:pStyle w:val="Normal"/>
        <w:spacing w:before="0" w:after="120"/>
        <w:ind w:firstLine="709"/>
        <w:jc w:val="both"/>
        <w:rPr/>
      </w:pPr>
      <w:r>
        <w:rPr>
          <w:rFonts w:cs="Times New Roman" w:ascii="Times New Roman" w:hAnsi="Times New Roman"/>
          <w:sz w:val="24"/>
          <w:lang w:val="de-DE" w:eastAsia="de-DE"/>
        </w:rPr>
        <w:t>Sehen Sie, es ist ein unmittelbares Problem, einen Betrachter und einen Stapel Bilder zusammenzubringen. Sehen Sie, Sie müssen den Betrachter in einen Zustand bringen, dass er die Bilder sehen kann. Das ist Ihr Auditorenkodex und die Moral eines PCs und dergleichen, ihm weiter gut zuzureden und ihm die richtigen Anweisungen zu geben – das ist für den PC. Und dann schauen Sie die Technologie über das Anordnen der Bilder an. Und die Art und Weise, sie anzuordnen, besteht darin, einfach über sie zu streichen. Das ist alles. Streichen Sie oft genug über sie und streichen Sie über das richtige Bild und sagen Sie: "Da, das ist ein hübsches Bild. Ja, das ist ein hübsches Bild. Ja, bring dieses da ganz in Ordnung." Plötzlich sagt der PC: "Mein Gott, da ist mein Vogel!"</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Sie sagen: "Ja? Na so was!"</w:t>
      </w:r>
    </w:p>
    <w:p>
      <w:pPr>
        <w:pStyle w:val="Normal"/>
        <w:spacing w:before="0" w:after="120"/>
        <w:ind w:firstLine="709"/>
        <w:jc w:val="both"/>
        <w:rPr/>
      </w:pPr>
      <w:r>
        <w:rPr>
          <w:rFonts w:cs="Times New Roman" w:ascii="Times New Roman" w:hAnsi="Times New Roman"/>
          <w:sz w:val="24"/>
          <w:lang w:val="de-DE" w:eastAsia="de-DE"/>
        </w:rPr>
        <w:t xml:space="preserve">"Ja", sagt er, "Ja, dieser Vogel ist mir bekannt. Da ist er. </w:t>
      </w:r>
      <w:r>
        <w:rPr>
          <w:rFonts w:cs="Times New Roman" w:ascii="Times New Roman" w:hAnsi="Times New Roman"/>
          <w:i/>
          <w:sz w:val="24"/>
          <w:lang w:val="de-DE" w:eastAsia="de-DE"/>
        </w:rPr>
        <w:t>Hm, hm. D</w:t>
      </w:r>
      <w:r>
        <w:rPr>
          <w:rFonts w:cs="Times New Roman" w:ascii="Times New Roman" w:hAnsi="Times New Roman"/>
          <w:sz w:val="24"/>
          <w:lang w:val="de-DE" w:eastAsia="de-DE"/>
        </w:rPr>
        <w:t>as ist recht gut. Finden wir mehr darüber heraus."</w:t>
      </w:r>
    </w:p>
    <w:p>
      <w:pPr>
        <w:pStyle w:val="Normal"/>
        <w:spacing w:before="0" w:after="120"/>
        <w:ind w:firstLine="709"/>
        <w:jc w:val="both"/>
        <w:rPr/>
      </w:pPr>
      <w:r>
        <w:rPr>
          <w:rFonts w:cs="Times New Roman" w:ascii="Times New Roman" w:hAnsi="Times New Roman"/>
          <w:sz w:val="24"/>
          <w:lang w:val="de-DE" w:eastAsia="de-DE"/>
        </w:rPr>
        <w:t>Nun, wenn Sie es reibungslos gemacht haben, dann ist die Moral des PCs hoch, sodass er schauen kann, und wenn Sie die Bank richtig gehandhabt haben, wurde es bereinigt, sodass es angeschaut werden kann. Es ist diese Herangehensweise auf einem Gradienten. Sie wurde durch die Tatsache verhindert, dass sie schrecklich einfach ist; es gibt nichts wirklich Komplexes dabei. Und das ist eines der Dinge, die mich ungeduldig machen, wenn ich Leuten beibringe, wie man Engramme läuft. Die wollen immer die Anweisung wissen, mit der man ein Engramm läuft. Ich weiß nicht! Geben Sie mir eine Anweisung, wie man eine Katze streichelt, ich meine… Alle Regeln des Auditings müssen befolgt werden und so fort, und es fängt nach einer Weile an, ziemlich kompliziert auszusehen, aber es ist nicht kompliziert. Man auditiert einen Berührungsbeistand an einem Bild.</w:t>
      </w:r>
    </w:p>
    <w:p>
      <w:pPr>
        <w:pStyle w:val="Normal"/>
        <w:spacing w:before="0" w:after="120"/>
        <w:ind w:firstLine="709"/>
        <w:jc w:val="both"/>
        <w:rPr/>
      </w:pPr>
      <w:r>
        <w:rPr>
          <w:rFonts w:cs="Times New Roman" w:ascii="Times New Roman" w:hAnsi="Times New Roman"/>
          <w:sz w:val="24"/>
          <w:lang w:val="de-DE" w:eastAsia="de-DE"/>
        </w:rPr>
        <w:t>Wenn Ihr PC das Bild natürlich nicht berühren kann und fühlt, dass Sie ihn das Bild nicht berühren lassen, wird es ihm furchtbar schwer fallen, es zu berühren. Und wenn Sie ihm dann nicht das richtige Bild zum Berühren geben, kann er dieses natürlich nicht berühren. Die Technologie hat den großen Nutzen, dass ich festgestellt habe, welche Bilder berührt werden können, die dann ein enormes Wiederaufleben hervor</w:t>
        <w:softHyphen/>
        <w:t>bringen und beginnen, diese Zeitspur zu entwirren, indem ich herausgefunden habe, was die hauptsächlichen Dinge sind – zwei herausgefundene Dinge: Was sind die haupt</w:t>
        <w:softHyphen/>
        <w:t xml:space="preserve">sächlichen Dinge, die die Zeitspur in Verwirrung halten, und welche davon können berührt werden? Es gibt da zwei Probleme. Sehen Sie, was ist verwirrt und was </w:t>
      </w:r>
      <w:r>
        <w:rPr>
          <w:rFonts w:cs="Times New Roman" w:ascii="Times New Roman" w:hAnsi="Times New Roman"/>
          <w:i/>
          <w:sz w:val="24"/>
          <w:lang w:val="de-DE" w:eastAsia="de-DE"/>
        </w:rPr>
        <w:t xml:space="preserve">berühren </w:t>
      </w:r>
      <w:r>
        <w:rPr>
          <w:rFonts w:cs="Times New Roman" w:ascii="Times New Roman" w:hAnsi="Times New Roman"/>
          <w:sz w:val="24"/>
          <w:lang w:val="de-DE" w:eastAsia="de-DE"/>
        </w:rPr>
        <w:t>Sie, um es zu entwirren? Dies sind zwei eindeutig verschiedene Probleme.</w:t>
      </w:r>
    </w:p>
    <w:p>
      <w:pPr>
        <w:pStyle w:val="Normal"/>
        <w:spacing w:before="0" w:after="120"/>
        <w:ind w:firstLine="709"/>
        <w:jc w:val="both"/>
        <w:rPr/>
      </w:pPr>
      <w:r>
        <w:rPr>
          <w:rFonts w:cs="Times New Roman" w:ascii="Times New Roman" w:hAnsi="Times New Roman"/>
          <w:sz w:val="24"/>
          <w:lang w:val="de-DE" w:eastAsia="de-DE"/>
        </w:rPr>
        <w:t>Der Auditor neigt dazu, in geringfügigem Masse Q&amp;A mit der Tatsache zu machen, dass ein Engramm Schmerz enthält (und er will dem PC natürlich keinen Schmerz zufügen) und dass es Bewusstlosigkeit enthält (und man kann natürlich nichts sehen, wenn man bewusstlos ist). So haben all die großen Gelehrten der Geschichte lediglich Q&amp;A mit dem Schmerz des Engrammes und in Bezug auf die Zeitspur sowie die Bewusst</w:t>
        <w:softHyphen/>
        <w:t>losigkeit gemacht. Und sie sind sich dessen einfach unbewusst geblieben – nicht bereit, sich seinem Schmerz zu nähern, und sich nicht bewusst, dass sie mit seiner Bewusst</w:t>
        <w:softHyphen/>
        <w:t>losigkeit Q&amp;A machen. Und darum haben die seit undenklichen Zeiten nie gesagt, dass jedes Wesen eine Zeitspur hat. Es ist einfach genauso ein grundlegender Unsinn. Die sagen: "Na ja, man kann es weder sehen noch etwas damit tun, und es gibt im Kopf eigentlich sowieso nur Denken." Und es gibt viele Arten, wie sie diese Sache angehen, aber eigentlich machen die nur Q&amp;A. Die Sache ist dem Wesen nicht zugänglich, also nimmt der Gelehrte an, dass sie für ihn nicht zugänglich ist. Er will nichts mit diesem Schmerz zu tun haben, also lässt er sie in Ruhe. Und weil Bewusstlosigkeit darin enthalten ist, bleibt er sich dessen unbewusst. Und ich befürchte, das Problem ist nicht komplizierter als das.</w:t>
      </w:r>
    </w:p>
    <w:p>
      <w:pPr>
        <w:pStyle w:val="Normal"/>
        <w:spacing w:before="0" w:after="120"/>
        <w:ind w:firstLine="709"/>
        <w:jc w:val="both"/>
        <w:rPr/>
      </w:pPr>
      <w:r>
        <w:rPr>
          <w:rFonts w:cs="Times New Roman" w:ascii="Times New Roman" w:hAnsi="Times New Roman"/>
          <w:sz w:val="24"/>
          <w:lang w:val="de-DE" w:eastAsia="de-DE"/>
        </w:rPr>
        <w:t xml:space="preserve">Aber der Auditor darf sich davon nicht täuschen lassen. Zuerst einmal glaube ich nicht, dass ein Thetan bewusstlos werden </w:t>
      </w:r>
      <w:r>
        <w:rPr>
          <w:rFonts w:cs="Times New Roman" w:ascii="Times New Roman" w:hAnsi="Times New Roman"/>
          <w:i/>
          <w:sz w:val="24"/>
          <w:lang w:val="de-DE" w:eastAsia="de-DE"/>
        </w:rPr>
        <w:t xml:space="preserve">kann. </w:t>
      </w:r>
      <w:r>
        <w:rPr>
          <w:rFonts w:cs="Times New Roman" w:ascii="Times New Roman" w:hAnsi="Times New Roman"/>
          <w:sz w:val="24"/>
          <w:lang w:val="de-DE" w:eastAsia="de-DE"/>
        </w:rPr>
        <w:t>Ich</w:t>
      </w:r>
      <w:r>
        <w:rPr>
          <w:rFonts w:cs="Times New Roman" w:ascii="Times New Roman" w:hAnsi="Times New Roman"/>
          <w:i/>
          <w:sz w:val="24"/>
          <w:lang w:val="de-DE" w:eastAsia="de-DE"/>
        </w:rPr>
        <w:t xml:space="preserve"> </w:t>
      </w:r>
      <w:r>
        <w:rPr>
          <w:rFonts w:cs="Times New Roman" w:ascii="Times New Roman" w:hAnsi="Times New Roman"/>
          <w:sz w:val="24"/>
          <w:lang w:val="de-DE" w:eastAsia="de-DE"/>
        </w:rPr>
        <w:t>glaube nicht, dass es eine Stufe gibt, auf der man sagen könnte, dass dort absolute Bewusstlosigkeit einträte. Es ist recht inte</w:t>
        <w:softHyphen/>
        <w:t xml:space="preserve">ressant. Man auditiert jemanden durch ein Engramm und er wusste, dass er während des ganzen Engrammes bewusstlos war, und er erinnert sich nicht, was in dem Geschehnis passierte. Das heißt nicht, er war in dem Geschehnis bewusstlos. Es heißt lediglich, dass er sich nicht </w:t>
      </w:r>
      <w:r>
        <w:rPr>
          <w:rFonts w:cs="Times New Roman" w:ascii="Times New Roman" w:hAnsi="Times New Roman"/>
          <w:i/>
          <w:sz w:val="24"/>
          <w:lang w:val="de-DE" w:eastAsia="de-DE"/>
        </w:rPr>
        <w:t xml:space="preserve">erinnern </w:t>
      </w:r>
      <w:r>
        <w:rPr>
          <w:rFonts w:cs="Times New Roman" w:ascii="Times New Roman" w:hAnsi="Times New Roman"/>
          <w:sz w:val="24"/>
          <w:lang w:val="de-DE" w:eastAsia="de-DE"/>
        </w:rPr>
        <w:t>kann, was in dem Geschehnis passierte. Er könnte während der ganzen Zeit bei Bewusstsein gewesen sein. Und man beginnt diese Sache als ein Engramm zu durchlaufen, und plötzlich stellt er fest, dass ihm während dieser Augen</w:t>
        <w:softHyphen/>
        <w:t>blicke von Bewusstlosigkeit Dinge, die vor sich gingen, bewusst waren. Die einzige wirkliche Tragödie des Lebens ist, nehme ich an, dass absolute Bewusstlosigkeit und absolute Unbekanntheit unerreichbar sind.</w:t>
      </w:r>
    </w:p>
    <w:p>
      <w:pPr>
        <w:pStyle w:val="TextBodyIndent"/>
        <w:spacing w:before="0" w:after="120"/>
        <w:ind w:left="0" w:firstLine="709"/>
        <w:rPr/>
      </w:pPr>
      <w:r>
        <w:rPr/>
        <w:t>Der Auditor muss erkennen, dass es nicht den geringsten Teil dieser Zeitspur gibt, der nicht zugänglich ist. Und er sollte sich auf kein "ich weiß nichts darüber" einlassen, nur weil der Thetan, den er auditiert, natürlich nichts darüber weiß. Das ist der zu erwartende Zustand. Er wäre ein Clear, wenn er alles darüber wüsste! Dann sagen Sie: "Ich kann ihn nicht auditieren, weil er nichts darüber weiß." Sie sagen: "Na ja, wenn er den Zustand Clear erreicht, werde ich ihm eine Sitzung geben." Es geschieht alles auf Gradienten.</w:t>
      </w:r>
    </w:p>
    <w:p>
      <w:pPr>
        <w:pStyle w:val="Normal"/>
        <w:spacing w:before="0" w:after="120"/>
        <w:ind w:firstLine="709"/>
        <w:jc w:val="both"/>
        <w:rPr/>
      </w:pPr>
      <w:r>
        <w:rPr>
          <w:rFonts w:cs="Times New Roman" w:ascii="Times New Roman" w:hAnsi="Times New Roman"/>
          <w:sz w:val="24"/>
          <w:lang w:val="de-DE" w:eastAsia="de-DE"/>
        </w:rPr>
        <w:t xml:space="preserve">Es gibt eine große Menge an technischer Information darüber. Es gibt Gründe, warum er sich die Zeitspur nicht ansehen kann, und die Gründe, weshalb ihm die Zeitspur nicht zugänglich ist, sind sehr mechanisch. Ich glaube nicht, dass es Sie begeistern würde, eine Tür anzusehen, die jedesmal, wenn Sie zu ihr hingingen, krachend auffliegen und Ihnen die Nase brechen würde. Ich glaube, nach einer Weile würden Sie die Gewohnheit, zu dieser Tür zu gehen, ablegen. Und nach einiger Zeit würden Sie sagen: "Diese Tür existiert nicht einmal. Ich werde noch nicht einmal in diesen Teil des Zimmers gehen." Denn die Gewalt, die auf der Zeitspur enthalten ist, kann wiederum nicht unterschätzt werden. Mann, die ist da! Sie ist da. Sie ist gewaltig. Man kann Teile der Zeitspur antreffen, die den PC direkt aus seinem Kopf hinausbefördern, falls man ihn da hineinzwingen würde. </w:t>
      </w:r>
      <w:r>
        <w:rPr>
          <w:rFonts w:cs="Times New Roman" w:ascii="Times New Roman" w:hAnsi="Times New Roman"/>
          <w:i/>
          <w:sz w:val="24"/>
          <w:lang w:val="de-DE" w:eastAsia="de-DE"/>
        </w:rPr>
        <w:t xml:space="preserve">Bumm! </w:t>
      </w:r>
      <w:r>
        <w:rPr>
          <w:rFonts w:cs="Times New Roman" w:ascii="Times New Roman" w:hAnsi="Times New Roman"/>
          <w:sz w:val="24"/>
          <w:lang w:val="de-DE" w:eastAsia="de-DE"/>
        </w:rPr>
        <w:t>Es ist eine Vorschlaghammer</w:t>
        <w:noBreakHyphen/>
        <w:t>Angelegenheit. Nehmen wir ein Zweite</w:t>
        <w:noBreakHyphen/>
        <w:t>Serie</w:t>
        <w:noBreakHyphen/>
        <w:t>Ziel</w:t>
        <w:noBreakHyphen/>
        <w:t>GPM und zwingen wir den PC in den Top</w:t>
        <w:softHyphen/>
        <w:t>-Oppterm, und dann hämmern und bearbeiten wir den PC vom Top</w:t>
        <w:noBreakHyphen/>
        <w:t>Oppterm nach unten mit dem falschen Muster. Schaudert es Sie bereits?</w:t>
      </w:r>
    </w:p>
    <w:p>
      <w:pPr>
        <w:pStyle w:val="Normal"/>
        <w:spacing w:before="0" w:after="120"/>
        <w:ind w:firstLine="709"/>
        <w:jc w:val="both"/>
        <w:rPr/>
      </w:pPr>
      <w:r>
        <w:rPr>
          <w:rFonts w:cs="Times New Roman" w:ascii="Times New Roman" w:hAnsi="Times New Roman"/>
          <w:sz w:val="24"/>
          <w:lang w:val="de-DE" w:eastAsia="de-DE"/>
        </w:rPr>
        <w:t xml:space="preserve">Was macht es schauerlich? Es ist nicht, dass der Auditor den PC drängt; er tut dem PC nichts an, das sehr schlimm ist. Es ist die Bank, die drängt. Sie ist an diesem Punkt fest und hartnäckig. Die Magie davon besteht darin: Wenn Sie den frühesten Augenblick des frühesten GPMs bekommen, läuft es wie heiße Butter. Es läuft wie nichts. </w:t>
      </w:r>
      <w:r>
        <w:rPr>
          <w:rFonts w:cs="Times New Roman" w:ascii="Times New Roman" w:hAnsi="Times New Roman"/>
          <w:sz w:val="24"/>
          <w:lang w:val="fr-FR" w:eastAsia="de-DE"/>
        </w:rPr>
        <w:t>Pau</w:t>
        <w:noBreakHyphen/>
        <w:t>pau</w:t>
        <w:softHyphen/>
        <w:t>pau</w:t>
        <w:noBreakHyphen/>
        <w:t>pau</w:t>
        <w:noBreakHyphen/>
        <w:t>pau</w:t>
        <w:noBreakHyphen/>
        <w:t>pau</w:t>
        <w:noBreakHyphen/>
        <w:t>pau</w:t>
        <w:noBreakHyphen/>
        <w:t>pau</w:t>
        <w:noBreakHyphen/>
        <w:t>pau</w:t>
        <w:noBreakHyphen/>
        <w:t>pau</w:t>
        <w:noBreakHyphen/>
        <w:t>pau.</w:t>
      </w:r>
    </w:p>
    <w:p>
      <w:pPr>
        <w:pStyle w:val="Normal"/>
        <w:spacing w:before="0" w:after="120"/>
        <w:ind w:firstLine="709"/>
        <w:jc w:val="both"/>
        <w:rPr/>
      </w:pPr>
      <w:r>
        <w:rPr>
          <w:rFonts w:cs="Times New Roman" w:ascii="Times New Roman" w:hAnsi="Times New Roman"/>
          <w:sz w:val="24"/>
          <w:lang w:val="de-DE" w:eastAsia="de-DE"/>
        </w:rPr>
        <w:t>Erkennen Sie, dass genauso viel Ladung darauf ist wie auf dem späteren war? Wie eine Bank: Es gibt genauso viel Ladung auf dieser Bank wie auf der späteren Bank war. Ich finde das ziemlich interessant. Die spätere kann man nicht auditieren, man kann die frühere auditieren. Warum? Wenn man die spätere auditiert, versucht man die und alle Banken, die vor ihr kommen, zu auditieren. Der PC kann eine Bank konfrontieren und man fordert ihn auf, zwanzig zu konfrontieren. Man fordert ihn auf, direkt in die Ladung von zwanzig Banken zu stapfen. Das kann er nicht tun, also erfährt er eine große Niederlage. Wenn er also sagt: "Schau", sagt er: "Ich kann die Bank nicht konfrontieren. Schau, die Bank ist zu hart für mich." Daher ist es wichtig, ihm nicht frühzeitig Nieder</w:t>
        <w:softHyphen/>
        <w:t>lagen beizubringen.</w:t>
      </w:r>
    </w:p>
    <w:p>
      <w:pPr>
        <w:pStyle w:val="Normal"/>
        <w:spacing w:before="0" w:after="120"/>
        <w:ind w:firstLine="709"/>
        <w:jc w:val="both"/>
        <w:rPr/>
      </w:pPr>
      <w:r>
        <w:rPr>
          <w:rFonts w:cs="Times New Roman" w:ascii="Times New Roman" w:hAnsi="Times New Roman"/>
          <w:sz w:val="24"/>
          <w:lang w:val="de-DE" w:eastAsia="de-DE"/>
        </w:rPr>
        <w:t>Es gibt verschiedene derartige Herangehensweisen. All das ist technisches Know-</w:t>
        <w:softHyphen/>
        <w:t>how. Dieses Know</w:t>
        <w:noBreakHyphen/>
        <w:t>how ist sehr einfaches Know</w:t>
        <w:noBreakHyphen/>
        <w:t>how. Es ist kein sehr schwieriges Know</w:t>
        <w:softHyphen/>
        <w:t>-how. Wenn man sich auf zu viel Angenommenes einlässt, gerät man in Schwierigkeiten. Aber ich sage Ihnen, dass ein Auditor Erfolg im Auditing hat, wenn er eine gute Vorstellung der Mechanismen von Engrammen sowie der Zeitspur besitzt; wenn er sozusagen weiß, worum es bei alledem geht. Das Nächste, was passiert, ist, er kommt gut voran. Jemand anders fragt weiterhin nach einer festgelegten Anweisung. Er sagt: "Geben Sie mir eine festgelegte Anweisung. Sagt man: Der Somatikstreifen wird zurück</w:t>
        <w:softHyphen/>
        <w:t xml:space="preserve">kehren </w:t>
      </w:r>
      <w:r>
        <w:rPr>
          <w:rFonts w:cs="Times New Roman" w:ascii="Times New Roman" w:hAnsi="Times New Roman"/>
          <w:i/>
          <w:sz w:val="24"/>
          <w:lang w:val="de-DE" w:eastAsia="de-DE"/>
        </w:rPr>
        <w:t xml:space="preserve">(schnipp) oder sagt </w:t>
      </w:r>
      <w:r>
        <w:rPr>
          <w:rFonts w:cs="Times New Roman" w:ascii="Times New Roman" w:hAnsi="Times New Roman"/>
          <w:sz w:val="24"/>
          <w:lang w:val="de-DE" w:eastAsia="de-DE"/>
        </w:rPr>
        <w:t xml:space="preserve">man: </w:t>
      </w:r>
      <w:r>
        <w:rPr>
          <w:rFonts w:cs="Times New Roman" w:ascii="Times New Roman" w:hAnsi="Times New Roman"/>
          <w:i/>
          <w:sz w:val="24"/>
          <w:lang w:val="de-DE" w:eastAsia="de-DE"/>
        </w:rPr>
        <w:t xml:space="preserve">(schnipp) </w:t>
      </w:r>
      <w:r>
        <w:rPr>
          <w:rFonts w:cs="Times New Roman" w:ascii="Times New Roman" w:hAnsi="Times New Roman"/>
          <w:sz w:val="24"/>
          <w:lang w:val="de-DE" w:eastAsia="de-DE"/>
        </w:rPr>
        <w:t xml:space="preserve">Der Somatikstreifen wird zurückkehren, oder sagt man: </w:t>
      </w:r>
      <w:r>
        <w:rPr>
          <w:rFonts w:cs="Times New Roman" w:ascii="Times New Roman" w:hAnsi="Times New Roman"/>
          <w:i/>
          <w:sz w:val="24"/>
          <w:lang w:val="de-DE" w:eastAsia="de-DE"/>
        </w:rPr>
        <w:t xml:space="preserve">(schnipp schnipp)? </w:t>
      </w:r>
      <w:r>
        <w:rPr>
          <w:rFonts w:cs="Times New Roman" w:ascii="Times New Roman" w:hAnsi="Times New Roman"/>
          <w:sz w:val="24"/>
          <w:lang w:val="de-DE" w:eastAsia="de-DE"/>
        </w:rPr>
        <w:t>Wie sagt man das nur genau?" Dann werde ich Ihnen eine Person zeigen, die die Mechanismen dessen, was sie handhabt, nicht kennt.</w:t>
      </w:r>
    </w:p>
    <w:p>
      <w:pPr>
        <w:pStyle w:val="Normal"/>
        <w:spacing w:before="0" w:after="120"/>
        <w:ind w:firstLine="709"/>
        <w:jc w:val="both"/>
        <w:rPr/>
      </w:pPr>
      <w:r>
        <w:rPr>
          <w:rFonts w:cs="Times New Roman" w:ascii="Times New Roman" w:hAnsi="Times New Roman"/>
          <w:sz w:val="24"/>
          <w:lang w:val="de-DE" w:eastAsia="de-DE"/>
        </w:rPr>
        <w:t>Jemand gibt eine Doppelanweisung. Dies ist beim Auditieren von Engrammen die schlimmste Sache. Es verwirrt den PC bis aufs Äußerste. Es ist beinahe unmöglich, nicht hie und da eine falsche Anweisung zu geben, weil Sie mittendrin sind. Und eine falsche Anweisung zu geben, das finden Sie heraus, bevor der PC die Gelegenheit hat, dadurch verwirrt zu werden; die einzige Sünde ist, es nicht abzufangen.</w:t>
      </w:r>
    </w:p>
    <w:p>
      <w:pPr>
        <w:pStyle w:val="Normal"/>
        <w:spacing w:before="0" w:after="120"/>
        <w:ind w:firstLine="709"/>
        <w:jc w:val="both"/>
        <w:rPr/>
      </w:pPr>
      <w:r>
        <w:rPr>
          <w:rFonts w:cs="Times New Roman" w:ascii="Times New Roman" w:hAnsi="Times New Roman"/>
          <w:sz w:val="24"/>
          <w:lang w:val="de-DE" w:eastAsia="de-DE"/>
        </w:rPr>
        <w:t>Zum Beispiel sagte ich dem PC in der Demonstration für Sie nur einmal, er solle zu dem Punkt gehen, wo er war. Es verwirrte ihn. Das ist nicht sehr schwerwiegend. Ich schaffte sofort Abhilfe und es wurde ihm klar und wir kamen voran und machten Fortschritte. Was, wenn ich ihm gesagt hätte: "Geh zum Beginn des Geschehnisses, wenn du zum Ende des Geschehnisses gehst, denn der Beginn des Geschehnisses ist der Ort, wo wir nicht starten", und ich mit ihm verärgert geworden wäre, weil er die Auditing</w:t>
        <w:noBreakHyphen/>
        <w:t>Anweisung nicht ausgeführt hat? Na ja, ich hätte sicherlich nicht allzu viel über die Bank gewusst, hätte ich so etwas getan.</w:t>
      </w:r>
    </w:p>
    <w:p>
      <w:pPr>
        <w:pStyle w:val="Normal"/>
        <w:spacing w:before="0" w:after="120"/>
        <w:ind w:firstLine="709"/>
        <w:jc w:val="both"/>
        <w:rPr/>
      </w:pPr>
      <w:r>
        <w:rPr>
          <w:rFonts w:cs="Times New Roman" w:ascii="Times New Roman" w:hAnsi="Times New Roman"/>
          <w:sz w:val="24"/>
          <w:lang w:val="de-DE" w:eastAsia="de-DE"/>
        </w:rPr>
        <w:t xml:space="preserve">Aber Sie würden nicht einen solchen Fehler machen – dies ist ein schwerer Fehler: Man sagt zum PC: "Geh zum Beginn des Geschehnisses, wo die Vögel sind." Er kennt die Mechanismen und das Verhalten eines Engrammes nicht, sehen Sie? Nun, was ist mit der Anweisung falsch? Es scheint eine absolut harmlose Anweisung zu sein. Sehen Sie, dies ist ein Fehler, den fast jeder machen würde. Ja, aber der Beginn des Geschehnisses </w:t>
      </w:r>
      <w:r>
        <w:rPr>
          <w:rFonts w:cs="Times New Roman" w:ascii="Times New Roman" w:hAnsi="Times New Roman"/>
          <w:i/>
          <w:sz w:val="24"/>
          <w:lang w:val="de-DE" w:eastAsia="de-DE"/>
        </w:rPr>
        <w:t xml:space="preserve">war, </w:t>
      </w:r>
      <w:r>
        <w:rPr>
          <w:rFonts w:cs="Times New Roman" w:ascii="Times New Roman" w:hAnsi="Times New Roman"/>
          <w:sz w:val="24"/>
          <w:lang w:val="de-DE" w:eastAsia="de-DE"/>
        </w:rPr>
        <w:t xml:space="preserve">wo die Vögel sind. Das war der Beginn des Geschehnisses vor einer halben Stunde. Also denkt der Auditor, dass, während er ein Engramm handhabt, nichts passiert. Sehen Sie, er denkt, dass nichts sich jemals verändert. Nun, warum auditiert er den PC, wenn er niemals eine Veränderung erhalten wird? Er denkt, nichts wird sich je verändern. Also denkt er, die Vögel werden von jetzt an bis in alle Ewigkeit immer der Beginn dieses Geschehnisses sein! Aber die Vögel sind </w:t>
      </w:r>
      <w:r>
        <w:rPr>
          <w:rFonts w:cs="Times New Roman" w:ascii="Times New Roman" w:hAnsi="Times New Roman"/>
          <w:i/>
          <w:sz w:val="24"/>
          <w:lang w:val="de-DE" w:eastAsia="de-DE"/>
        </w:rPr>
        <w:t xml:space="preserve">nie </w:t>
      </w:r>
      <w:r>
        <w:rPr>
          <w:rFonts w:cs="Times New Roman" w:ascii="Times New Roman" w:hAnsi="Times New Roman"/>
          <w:sz w:val="24"/>
          <w:lang w:val="de-DE" w:eastAsia="de-DE"/>
        </w:rPr>
        <w:t>der Beginn des Geschehnisses, nicht einmal beim zweiten Mal!</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Sie sagen also: "Geh zum Beginn des Geschehnisses", und plötzlich geben Sie ihm die folgende Anweisung: "Geh zum Beginn des Geschehnisses, wo die Vögel sind. Geh zu den Vögeln. Geh zum Beginn des Geschehnisses." Und Sie fragen den PC: "Was ist los? Was ist mit dir los?"</w:t>
      </w:r>
    </w:p>
    <w:p>
      <w:pPr>
        <w:pStyle w:val="Normal"/>
        <w:spacing w:before="0" w:after="120"/>
        <w:ind w:firstLine="709"/>
        <w:jc w:val="both"/>
        <w:rPr/>
      </w:pPr>
      <w:r>
        <w:rPr>
          <w:rFonts w:cs="Times New Roman" w:ascii="Times New Roman" w:hAnsi="Times New Roman"/>
          <w:sz w:val="24"/>
          <w:lang w:val="de-DE" w:eastAsia="de-DE"/>
        </w:rPr>
        <w:t>"Was – was möchtest du, dass ich mache? Soll ich zum Beginn des Geschehnisses gehen oder dorthin, wo die Vögel sind?"</w:t>
      </w:r>
    </w:p>
    <w:p>
      <w:pPr>
        <w:pStyle w:val="Normal"/>
        <w:spacing w:before="0" w:after="120"/>
        <w:ind w:firstLine="709"/>
        <w:jc w:val="both"/>
        <w:rPr/>
      </w:pPr>
      <w:r>
        <w:rPr>
          <w:rFonts w:cs="Times New Roman" w:ascii="Times New Roman" w:hAnsi="Times New Roman"/>
          <w:sz w:val="24"/>
          <w:lang w:val="de-DE" w:eastAsia="de-DE"/>
        </w:rPr>
        <w:t xml:space="preserve">Und der PC ist ganz benebelt und er kann Ihnen die Daten nicht sehr gut geben, und er hat einfach versäumt, Ihnen zu sagen, dass es am Tag, </w:t>
      </w:r>
      <w:r>
        <w:rPr>
          <w:rFonts w:cs="Times New Roman" w:ascii="Times New Roman" w:hAnsi="Times New Roman"/>
          <w:i/>
          <w:sz w:val="24"/>
          <w:lang w:val="de-DE" w:eastAsia="de-DE"/>
        </w:rPr>
        <w:t xml:space="preserve">bevor </w:t>
      </w:r>
      <w:r>
        <w:rPr>
          <w:rFonts w:cs="Times New Roman" w:ascii="Times New Roman" w:hAnsi="Times New Roman"/>
          <w:sz w:val="24"/>
          <w:lang w:val="de-DE" w:eastAsia="de-DE"/>
        </w:rPr>
        <w:t>die Vögel ankamen, ein Geschehnis gibt, als ein Erlass herausgegeben wurde, dass "man keine Vögel erschießen darf ". Und er hat das gerade entdeckt und hätte es vielleicht sogar erwähnt, aber Sie haben dessen Zeit nicht erhalten. Und Sie haben nicht erkannt, dass es der vorhergehende Tag war. Das ist jetzt der Beginn des Geschehnisses.</w:t>
      </w:r>
    </w:p>
    <w:p>
      <w:pPr>
        <w:pStyle w:val="Normal"/>
        <w:spacing w:before="0" w:after="120"/>
        <w:ind w:firstLine="709"/>
        <w:jc w:val="both"/>
        <w:rPr/>
      </w:pPr>
      <w:r>
        <w:rPr>
          <w:rFonts w:cs="Times New Roman" w:ascii="Times New Roman" w:hAnsi="Times New Roman"/>
          <w:sz w:val="24"/>
          <w:lang w:val="de-DE" w:eastAsia="de-DE"/>
        </w:rPr>
        <w:t>Also haben Sie ihm gesagt, vierundzwanzig Stunden tief in das Geschehnis hineinzu</w:t>
        <w:softHyphen/>
        <w:t xml:space="preserve">gehen, während er zum Beginn des Geschehnisses geht, sehen Sie? Und er wird sehr, sehr verwirrt. Man hat Dinge wie </w:t>
      </w:r>
      <w:r>
        <w:rPr>
          <w:rFonts w:cs="Times New Roman" w:ascii="Times New Roman" w:hAnsi="Times New Roman"/>
          <w:i/>
          <w:sz w:val="24"/>
          <w:lang w:val="de-DE" w:eastAsia="de-DE"/>
        </w:rPr>
        <w:t xml:space="preserve">durch </w:t>
      </w:r>
      <w:r>
        <w:rPr>
          <w:rFonts w:cs="Times New Roman" w:ascii="Times New Roman" w:hAnsi="Times New Roman"/>
          <w:sz w:val="24"/>
          <w:lang w:val="de-DE" w:eastAsia="de-DE"/>
        </w:rPr>
        <w:t xml:space="preserve">und </w:t>
      </w:r>
      <w:r>
        <w:rPr>
          <w:rFonts w:cs="Times New Roman" w:ascii="Times New Roman" w:hAnsi="Times New Roman"/>
          <w:i/>
          <w:sz w:val="24"/>
          <w:lang w:val="de-DE" w:eastAsia="de-DE"/>
        </w:rPr>
        <w:t>zu</w:t>
      </w:r>
      <w:r>
        <w:rPr>
          <w:rFonts w:cs="Times New Roman" w:ascii="Times New Roman" w:hAnsi="Times New Roman"/>
          <w:sz w:val="24"/>
          <w:lang w:val="de-DE" w:eastAsia="de-DE"/>
        </w:rPr>
        <w:t xml:space="preserve">. Man würde nicht denken, dass </w:t>
      </w:r>
      <w:r>
        <w:rPr>
          <w:rFonts w:cs="Times New Roman" w:ascii="Times New Roman" w:hAnsi="Times New Roman"/>
          <w:i/>
          <w:sz w:val="24"/>
          <w:lang w:val="de-DE" w:eastAsia="de-DE"/>
        </w:rPr>
        <w:t xml:space="preserve">durch </w:t>
      </w:r>
      <w:r>
        <w:rPr>
          <w:rFonts w:cs="Times New Roman" w:ascii="Times New Roman" w:hAnsi="Times New Roman"/>
          <w:sz w:val="24"/>
          <w:lang w:val="de-DE" w:eastAsia="de-DE"/>
        </w:rPr>
        <w:t xml:space="preserve">und </w:t>
      </w:r>
      <w:r>
        <w:rPr>
          <w:rFonts w:cs="Times New Roman" w:ascii="Times New Roman" w:hAnsi="Times New Roman"/>
          <w:i/>
          <w:sz w:val="24"/>
          <w:lang w:val="de-DE" w:eastAsia="de-DE"/>
        </w:rPr>
        <w:t>zu</w:t>
      </w:r>
      <w:r>
        <w:rPr>
          <w:rFonts w:cs="Times New Roman" w:ascii="Times New Roman" w:hAnsi="Times New Roman"/>
          <w:sz w:val="24"/>
          <w:lang w:val="de-DE" w:eastAsia="de-DE"/>
        </w:rPr>
        <w:t xml:space="preserve"> einen so großen Unterschied ausmachen würden. Man sagt: "Bewege dich </w:t>
      </w:r>
      <w:r>
        <w:rPr>
          <w:rFonts w:cs="Times New Roman" w:ascii="Times New Roman" w:hAnsi="Times New Roman"/>
          <w:i/>
          <w:sz w:val="24"/>
          <w:lang w:val="de-DE" w:eastAsia="de-DE"/>
        </w:rPr>
        <w:t>zu</w:t>
      </w:r>
      <w:r>
        <w:rPr>
          <w:rFonts w:cs="Times New Roman" w:ascii="Times New Roman" w:hAnsi="Times New Roman"/>
          <w:sz w:val="24"/>
          <w:lang w:val="de-DE" w:eastAsia="de-DE"/>
        </w:rPr>
        <w:t xml:space="preserve"> dem Augen</w:t>
        <w:softHyphen/>
        <w:t xml:space="preserve">blick mit den Vögeln. In Ordnung, bewege dich jetzt </w:t>
      </w:r>
      <w:r>
        <w:rPr>
          <w:rFonts w:cs="Times New Roman" w:ascii="Times New Roman" w:hAnsi="Times New Roman"/>
          <w:i/>
          <w:sz w:val="24"/>
          <w:lang w:val="de-DE" w:eastAsia="de-DE"/>
        </w:rPr>
        <w:t>zum</w:t>
      </w:r>
      <w:r>
        <w:rPr>
          <w:rFonts w:cs="Times New Roman" w:ascii="Times New Roman" w:hAnsi="Times New Roman"/>
          <w:sz w:val="24"/>
          <w:lang w:val="de-DE" w:eastAsia="de-DE"/>
        </w:rPr>
        <w:t xml:space="preserve"> Zeitraum drei Tage später." Und man sagt: In Ordnung, was geschah jetzt, während du durch das Engramm gingst?"</w:t>
      </w:r>
    </w:p>
    <w:p>
      <w:pPr>
        <w:pStyle w:val="Normal"/>
        <w:spacing w:before="0" w:after="120"/>
        <w:ind w:firstLine="709"/>
        <w:jc w:val="both"/>
        <w:rPr/>
      </w:pPr>
      <w:r>
        <w:rPr>
          <w:rFonts w:cs="Times New Roman" w:ascii="Times New Roman" w:hAnsi="Times New Roman"/>
          <w:sz w:val="24"/>
          <w:lang w:val="de-DE" w:eastAsia="de-DE"/>
        </w:rPr>
        <w:t xml:space="preserve">Der PC sagt: </w:t>
      </w:r>
      <w:r>
        <w:rPr>
          <w:rFonts w:cs="Times New Roman" w:ascii="Times New Roman" w:hAnsi="Times New Roman"/>
          <w:i/>
          <w:sz w:val="24"/>
          <w:lang w:val="de-DE" w:eastAsia="de-DE"/>
        </w:rPr>
        <w:t xml:space="preserve">"Welches </w:t>
      </w:r>
      <w:r>
        <w:rPr>
          <w:rFonts w:cs="Times New Roman" w:ascii="Times New Roman" w:hAnsi="Times New Roman"/>
          <w:sz w:val="24"/>
          <w:lang w:val="de-DE" w:eastAsia="de-DE"/>
        </w:rPr>
        <w:t>Engramm? Bewegte… Was – wovon sprichst du?"</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Was geschah, als du durch das Engramm gingst?"</w:t>
      </w:r>
    </w:p>
    <w:p>
      <w:pPr>
        <w:pStyle w:val="Normal"/>
        <w:spacing w:before="0" w:after="120"/>
        <w:ind w:firstLine="709"/>
        <w:jc w:val="both"/>
        <w:rPr/>
      </w:pPr>
      <w:r>
        <w:rPr>
          <w:rFonts w:cs="Times New Roman" w:ascii="Times New Roman" w:hAnsi="Times New Roman"/>
          <w:sz w:val="24"/>
          <w:lang w:val="de-DE" w:eastAsia="de-DE"/>
        </w:rPr>
        <w:t xml:space="preserve">"Ich bin nicht durch das Engramm </w:t>
      </w:r>
      <w:r>
        <w:rPr>
          <w:rFonts w:cs="Times New Roman" w:ascii="Times New Roman" w:hAnsi="Times New Roman"/>
          <w:i/>
          <w:sz w:val="24"/>
          <w:lang w:val="de-DE" w:eastAsia="de-DE"/>
        </w:rPr>
        <w:t>gegangen."</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Nun gut, in Ordnung, du hast die Auditing</w:t>
        <w:noBreakHyphen/>
        <w:t>Anweisung nicht befolgt. Ha!" Ich glaube, dem werde ich den Marsch blasen.</w:t>
      </w:r>
    </w:p>
    <w:p>
      <w:pPr>
        <w:pStyle w:val="Normal"/>
        <w:spacing w:before="0" w:after="120"/>
        <w:ind w:firstLine="709"/>
        <w:jc w:val="both"/>
        <w:rPr/>
      </w:pPr>
      <w:r>
        <w:rPr>
          <w:rFonts w:cs="Times New Roman" w:ascii="Times New Roman" w:hAnsi="Times New Roman"/>
          <w:sz w:val="24"/>
          <w:lang w:val="de-DE" w:eastAsia="de-DE"/>
        </w:rPr>
        <w:t>Die Bank folgt dem Hopp</w:t>
        <w:noBreakHyphen/>
        <w:t>hüpf</w:t>
        <w:noBreakHyphen/>
        <w:t>spring, Du</w:t>
        <w:noBreakHyphen/>
        <w:t>denkst</w:t>
        <w:noBreakHyphen/>
        <w:t>du</w:t>
        <w:noBreakHyphen/>
        <w:t>bist</w:t>
        <w:noBreakHyphen/>
        <w:t>dort</w:t>
        <w:noBreakHyphen/>
        <w:t>und</w:t>
        <w:noBreakHyphen/>
        <w:t>du</w:t>
        <w:noBreakHyphen/>
        <w:t>bist</w:t>
        <w:noBreakHyphen/>
        <w:t>dort</w:t>
        <w:softHyphen/>
        <w:t xml:space="preserve">System des Thetans. Sie bewegten sich </w:t>
      </w:r>
      <w:r>
        <w:rPr>
          <w:rFonts w:cs="Times New Roman" w:ascii="Times New Roman" w:hAnsi="Times New Roman"/>
          <w:i/>
          <w:sz w:val="24"/>
          <w:lang w:val="de-DE" w:eastAsia="de-DE"/>
        </w:rPr>
        <w:t>zum</w:t>
      </w:r>
      <w:r>
        <w:rPr>
          <w:rFonts w:cs="Times New Roman" w:ascii="Times New Roman" w:hAnsi="Times New Roman"/>
          <w:sz w:val="24"/>
          <w:lang w:val="de-DE" w:eastAsia="de-DE"/>
        </w:rPr>
        <w:t xml:space="preserve"> Ende. In Ordnung, Sie sind am Ende. Sie sind am Beginn, Sie sind am Schluss –, es gibt nichts dazwischen. Wenn Sie also auf der Suche sind, verwenden Sie immer </w:t>
      </w:r>
      <w:r>
        <w:rPr>
          <w:rFonts w:cs="Times New Roman" w:ascii="Times New Roman" w:hAnsi="Times New Roman"/>
          <w:i/>
          <w:sz w:val="24"/>
          <w:lang w:val="de-DE" w:eastAsia="de-DE"/>
        </w:rPr>
        <w:t>zu</w:t>
      </w:r>
      <w:r>
        <w:rPr>
          <w:rFonts w:cs="Times New Roman" w:ascii="Times New Roman" w:hAnsi="Times New Roman"/>
          <w:sz w:val="24"/>
          <w:lang w:val="de-DE" w:eastAsia="de-DE"/>
        </w:rPr>
        <w:t xml:space="preserve">, und wenn Sie ein Engramm auditieren, verwenden Sie immer </w:t>
      </w:r>
      <w:r>
        <w:rPr>
          <w:rFonts w:cs="Times New Roman" w:ascii="Times New Roman" w:hAnsi="Times New Roman"/>
          <w:i/>
          <w:sz w:val="24"/>
          <w:lang w:val="de-DE" w:eastAsia="de-DE"/>
        </w:rPr>
        <w:t xml:space="preserve">durch. </w:t>
      </w:r>
      <w:r>
        <w:rPr>
          <w:rFonts w:cs="Times New Roman" w:ascii="Times New Roman" w:hAnsi="Times New Roman"/>
          <w:sz w:val="24"/>
          <w:lang w:val="de-DE" w:eastAsia="de-DE"/>
        </w:rPr>
        <w:t>Es sind diese kleinen, einfachen Punkte.</w:t>
      </w:r>
    </w:p>
    <w:p>
      <w:pPr>
        <w:pStyle w:val="Normal"/>
        <w:spacing w:before="0" w:after="120"/>
        <w:ind w:firstLine="709"/>
        <w:jc w:val="both"/>
        <w:rPr/>
      </w:pPr>
      <w:r>
        <w:rPr>
          <w:rFonts w:cs="Times New Roman" w:ascii="Times New Roman" w:hAnsi="Times New Roman"/>
          <w:sz w:val="24"/>
          <w:lang w:val="de-DE" w:eastAsia="de-DE"/>
        </w:rPr>
        <w:t>Eigentlich ist es zu einem gewissen Grad meine Schuld, da ich diese Dinge nicht so leuchtend und strahlend klar gemacht habe, wie ich es zur einen oder anderen Zeit hätte machen können. Aber wie ich sagte, ist das Thema nie zusammengefasst worden. Offen gesagt, dachte ich nicht, dass wir es jemals wieder brauchen würden – einfach per se ein Engramm zu auditieren.</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Aber ich stellte fest, dass es das Auditieren der Bank weitaus leichter macht und dass Sie bei sehr wenigen PCs nicht in der Lage sein werden, die Bank zu auditieren, außer Sie räumen ein frühes engrammatisches Geschehnis aus dem Weg.</w:t>
      </w:r>
    </w:p>
    <w:p>
      <w:pPr>
        <w:pStyle w:val="Normal"/>
        <w:spacing w:before="0" w:after="120"/>
        <w:ind w:firstLine="709"/>
        <w:jc w:val="both"/>
        <w:rPr/>
      </w:pPr>
      <w:r>
        <w:rPr>
          <w:rFonts w:cs="Times New Roman" w:ascii="Times New Roman" w:hAnsi="Times New Roman"/>
          <w:sz w:val="24"/>
          <w:lang w:val="de-DE" w:eastAsia="de-DE"/>
        </w:rPr>
        <w:t xml:space="preserve">Und ich stellte </w:t>
      </w:r>
      <w:r>
        <w:rPr>
          <w:rFonts w:cs="Times New Roman" w:ascii="Times New Roman" w:hAnsi="Times New Roman"/>
          <w:i/>
          <w:sz w:val="24"/>
          <w:lang w:val="de-DE" w:eastAsia="de-DE"/>
        </w:rPr>
        <w:t xml:space="preserve">ebenfalls </w:t>
      </w:r>
      <w:r>
        <w:rPr>
          <w:rFonts w:cs="Times New Roman" w:ascii="Times New Roman" w:hAnsi="Times New Roman"/>
          <w:sz w:val="24"/>
          <w:lang w:val="de-DE" w:eastAsia="de-DE"/>
        </w:rPr>
        <w:t>Folgendes fest: Wenn man das Overt</w:t>
        <w:noBreakHyphen/>
        <w:t xml:space="preserve">Engramm, das mit diesen GPMs verbunden ist, einfach als ein Engramm auditieren kann, wird eine </w:t>
      </w:r>
      <w:r>
        <w:rPr>
          <w:rFonts w:cs="Times New Roman" w:ascii="Times New Roman" w:hAnsi="Times New Roman"/>
          <w:i/>
          <w:sz w:val="24"/>
          <w:lang w:val="de-DE" w:eastAsia="de-DE"/>
        </w:rPr>
        <w:t xml:space="preserve">fantastische </w:t>
      </w:r>
      <w:r>
        <w:rPr>
          <w:rFonts w:cs="Times New Roman" w:ascii="Times New Roman" w:hAnsi="Times New Roman"/>
          <w:sz w:val="24"/>
          <w:lang w:val="de-DE" w:eastAsia="de-DE"/>
        </w:rPr>
        <w:t>Menge an Ladung von den Implants selbst herunterkommen, naturgemäß, und daher laufen sie wie – ganz wie heiße Butter.</w:t>
      </w:r>
    </w:p>
    <w:p>
      <w:pPr>
        <w:pStyle w:val="Normal"/>
        <w:spacing w:before="0" w:after="120"/>
        <w:ind w:firstLine="709"/>
        <w:jc w:val="both"/>
        <w:rPr/>
      </w:pPr>
      <w:r>
        <w:rPr>
          <w:rFonts w:cs="Times New Roman" w:ascii="Times New Roman" w:hAnsi="Times New Roman"/>
          <w:sz w:val="24"/>
          <w:lang w:val="de-DE" w:eastAsia="de-DE"/>
        </w:rPr>
        <w:t>Ich habe ein kleines Bulletin für Sie. Ich fand hier ein Datum, das Sie vielleicht interessiert. Jene besondere Einheit befand sich da unten in Richtung des Zentrums dieser bestimmten Galaxie und wurde vor 52 Billionen, 863 Milliarden, 10 Millionen, 654 Tausend 79 Jahren gegründet. Und ich kann es Ihnen nicht viel näher als das angeben, denn wann Orte gegründet werden, ist – wird mehr oder weniger Teil ihrer Lügen. Aber sie wurde zu jener Zeit gegründet, und sie wurde vor 38 Billionen, 932 Milliarden, 690 Millionen, 862.933 Jahren durch die 79. Kampfstaffel des 43. Geschwaders der galaktischen Flotte zerstört.</w:t>
      </w:r>
    </w:p>
    <w:p>
      <w:pPr>
        <w:pStyle w:val="Normal"/>
        <w:spacing w:before="0" w:after="120"/>
        <w:ind w:firstLine="709"/>
        <w:jc w:val="both"/>
        <w:rPr/>
      </w:pPr>
      <w:r>
        <w:rPr>
          <w:rFonts w:cs="Times New Roman" w:ascii="Times New Roman" w:hAnsi="Times New Roman"/>
          <w:sz w:val="24"/>
          <w:lang w:val="de-DE" w:eastAsia="de-DE"/>
        </w:rPr>
        <w:t>Die Einheit war nicht Bestandteil der Galaxie. Sie war eine unautorisierte Aktivität, die sich da niedergelassen hat. Sie pflegten magellanische Wolken aus dem Mittelpunkt der Galaxie herauszuschleppen, sie den Kraftrichtungen folgen zu lassen und einfach über ein System im Weltall kommen zu lassen. Wenn sie dazu kamen, sandten sie Flugzeuge mit Lautsprechern aus und so weiter und unterzogen den Ort einer rauhen Behandlung. Aber der Ort befand sich durch diese magellanischen, radioaktiven Wolken, die einfach das bestimmte System im Weltall überwältigten, sehr oft für Tausende von Jahren in einem völligen Cave</w:t>
        <w:noBreakHyphen/>
        <w:t>in. Haben Sie das verstanden? Ich gebe Ihnen das in Kurzform, nur als eine Sache von Interesse. Ich habe jetzt gute Informationen über die Datumsangaben. Diese Datumsangaben, die wir bekommen, sind genau. Ich habe sie jetzt entlang der Zeitspur miteinander verglichen und sie in Ordnung gebracht. Dies sind die Datumsangaben.</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Es ist nicht wahrscheinlich, dass Sie einen Implant früher als oder sogar in der Nähe von vor 52 Billionen Jahren finden und Sie werden ganz sicher keinen Implant näher als 38,9 Billionen Jahre an der Gegenwart finden. Und falls Sie irgendeine andere Art von Implant finden, sehen Sie sich wahrscheinlich einer anderen Art von Implant gegenüber oder jemand dramatisiert es an irgendeinem anderen Ort, und so wird es eine untergeordnete Sache sein.</w:t>
      </w:r>
    </w:p>
    <w:p>
      <w:pPr>
        <w:pStyle w:val="Normal"/>
        <w:spacing w:before="0" w:after="120"/>
        <w:ind w:firstLine="709"/>
        <w:jc w:val="both"/>
        <w:rPr/>
      </w:pPr>
      <w:r>
        <w:rPr>
          <w:rFonts w:cs="Times New Roman" w:ascii="Times New Roman" w:hAnsi="Times New Roman"/>
          <w:sz w:val="24"/>
          <w:lang w:val="de-DE" w:eastAsia="de-DE"/>
        </w:rPr>
        <w:t>Das ist also die Spanne und der Zeitraum dieser bestimmten Dinge. Ich gab Ihnen diese zweite Datumsangabe, 38 Billionen Jahre, weil das tatsächlich eine beträchtliche Kampfgruppe war, die sich da ranmachte, diese bestimmte Aktivität zu säubern. Vielleicht haben Sie dazugehört. Es ergibt ein sehr hübsches Overt</w:t>
        <w:noBreakHyphen/>
        <w:t>Engramm, das einen wie verrückt eingekeyt hat.</w:t>
      </w:r>
    </w:p>
    <w:p>
      <w:pPr>
        <w:pStyle w:val="Normal"/>
        <w:spacing w:before="0" w:after="120"/>
        <w:ind w:firstLine="709"/>
        <w:jc w:val="both"/>
        <w:rPr/>
      </w:pPr>
      <w:r>
        <w:rPr>
          <w:rFonts w:cs="Times New Roman" w:ascii="Times New Roman" w:hAnsi="Times New Roman"/>
          <w:sz w:val="24"/>
          <w:lang w:val="de-DE" w:eastAsia="de-DE"/>
        </w:rPr>
        <w:t>Aber das war nicht Teil der galaktischen Regierung. Sie waren ein Haufen Kerle, die den Traum hatten, dass jeder im Universum gut wäre. Und sie sind die Leute, die den Eiswürfel benutzten. Und Sie alle sind auf den Eiswürfel gestoßen. Wir haben uns oft gefragt, wer der Urheber dieser Art Sache war. Nun, der Eiswürfel wurde von diesen Leuten benutzt; ich sage nicht, dass sie dessen Urheber waren. Und deshalb gibt es diese ganze Strandszenerie und so weiter für Leute auf diesem Planeten, die durch den Eiswürfel heraufkamen, ebenso wie durch andere Methoden.</w:t>
      </w:r>
    </w:p>
    <w:p>
      <w:pPr>
        <w:pStyle w:val="Normal"/>
        <w:spacing w:before="0" w:after="120"/>
        <w:ind w:firstLine="709"/>
        <w:jc w:val="both"/>
        <w:rPr/>
      </w:pPr>
      <w:r>
        <w:rPr>
          <w:rFonts w:cs="Times New Roman" w:ascii="Times New Roman" w:hAnsi="Times New Roman"/>
          <w:sz w:val="24"/>
          <w:lang w:val="de-DE" w:eastAsia="de-DE"/>
        </w:rPr>
        <w:t>Aber ich dachte einfach, ich würde Ihnen diese Datumsangaben geben, weil sie von einigem Interesse sind und es heute nicht mehr passiert. Es ist etwas im Gange heute, sonst wären wir nicht hier und wir hätten auf diesem Planeten nicht solche Regierungen, wie wir sie haben, so lausig, wie sie sind. Aber das ist eine ganz andere Sache und es ist nichts sehr Aberrierendes damit verbunden im Vergleich zur Größenordnung und so fort. Dies ist die eine, die die Zeitspur der Leute wirklich eingekeyt hat.</w:t>
      </w:r>
    </w:p>
    <w:p>
      <w:pPr>
        <w:pStyle w:val="Normal"/>
        <w:spacing w:before="0" w:after="120"/>
        <w:ind w:firstLine="709"/>
        <w:jc w:val="both"/>
        <w:rPr/>
      </w:pPr>
      <w:r>
        <w:rPr>
          <w:rFonts w:cs="Times New Roman" w:ascii="Times New Roman" w:hAnsi="Times New Roman"/>
          <w:sz w:val="24"/>
          <w:lang w:val="de-DE" w:eastAsia="de-DE"/>
        </w:rPr>
        <w:t>Aber es gibt eine Sache, auf die ich Sie hinweisen möchte. Beim Finden des ursprüng</w:t>
        <w:softHyphen/>
        <w:t>lichen Geschehnisses in Bezug auf das Ding ist ein Basik auf einer Kette das Basik auf einer Kette. Sehen Sie, es ist nicht, was ich sage, dass es ist, oder was Sie sagen, dass es ist, oder was wir hoffen, dass es ist. Das Basik auf der Kette, nach dem Sie suchen, kann also sehr oft in ein "Gott</w:t>
        <w:noBreakHyphen/>
        <w:t>helf</w:t>
        <w:noBreakHyphen/>
        <w:t>uns" zurücksegeln. Und ich fand letzte Nacht ein Basik auf dieser Kette, das für mich von großem Interesse war. Es war einfach ein Mordan</w:t>
        <w:softHyphen/>
        <w:t>schlag mit einer radioaktiven Bombe, die in einen Wagen geworfen wurde. Das ist die grundlegende Implant</w:t>
        <w:noBreakHyphen/>
        <w:t xml:space="preserve">Kette. Man bewegt den PC – die Regel – man bewegt den PC weiter und weiter zurück, bis er keine Somatiken hat, </w:t>
      </w:r>
      <w:r>
        <w:rPr>
          <w:rFonts w:cs="Times New Roman" w:ascii="Times New Roman" w:hAnsi="Times New Roman"/>
          <w:i/>
          <w:sz w:val="24"/>
          <w:lang w:val="de-DE" w:eastAsia="de-DE"/>
        </w:rPr>
        <w:t>he</w:t>
        <w:noBreakHyphen/>
        <w:t>he</w:t>
        <w:noBreakHyphen/>
        <w:t>he</w:t>
        <w:noBreakHyphen/>
        <w:t xml:space="preserve">he, </w:t>
      </w:r>
      <w:r>
        <w:rPr>
          <w:rFonts w:cs="Times New Roman" w:ascii="Times New Roman" w:hAnsi="Times New Roman"/>
          <w:sz w:val="24"/>
          <w:lang w:val="de-DE" w:eastAsia="de-DE"/>
        </w:rPr>
        <w:t>bis dorthin, wo es überhaupt keinen Teil dieser Leute gab, aber dieses eine eingekeyt wurde. Doch es wurde das Basik auf der Kette. Haben Sie das verstanden?</w:t>
      </w:r>
    </w:p>
    <w:p>
      <w:pPr>
        <w:pStyle w:val="Normal"/>
        <w:spacing w:before="0" w:after="120"/>
        <w:ind w:firstLine="709"/>
        <w:jc w:val="both"/>
        <w:rPr/>
      </w:pPr>
      <w:r>
        <w:rPr>
          <w:rFonts w:cs="Times New Roman" w:ascii="Times New Roman" w:hAnsi="Times New Roman"/>
          <w:sz w:val="24"/>
          <w:lang w:val="de-DE" w:eastAsia="de-DE"/>
        </w:rPr>
        <w:t>Wenn Sie Glück haben, wird es einfach das erste Mal sein, als sie diese magel</w:t>
        <w:softHyphen/>
        <w:t>lanischen Wolken über dem Planeten aufziehen sahen und jemand einen erfolglosen Versuch machte, sie aufzugreifen oder etwas in der Art. Etwas in dieser Art. Und Sie auditieren das und Sie bekommen den PC weiter zurück und er hat keine Somatiken. In Ordnung, Sie bringen ihn in es hinein und Sie finden Ihr erstes Geschehnis. Seien Sie nicht erstaunt, wenn Ihr erstes Geschehnis sich in Richtung früher ausdehnt. Aber wenn Sie darauf stoßen, räumen Sie Ihr erstes Geschehnis aus dem Weg, der Rest davon läuft relativ leicht. Aber seien Sie nicht zu erstaunt, wenn das erste Geschehnis tatsächlich nicht auf derselben Kette ist, sondern fürchterlich mit der Kette verzahnt worden ist, und Sie nichts anderes tun können, bis Sie es tun.</w:t>
      </w:r>
    </w:p>
    <w:p>
      <w:pPr>
        <w:pStyle w:val="Normal"/>
        <w:spacing w:before="0" w:after="120"/>
        <w:ind w:firstLine="709"/>
        <w:jc w:val="both"/>
        <w:rPr/>
      </w:pPr>
      <w:r>
        <w:rPr>
          <w:rFonts w:cs="Times New Roman" w:ascii="Times New Roman" w:hAnsi="Times New Roman"/>
          <w:sz w:val="24"/>
          <w:lang w:val="de-DE" w:eastAsia="de-DE"/>
        </w:rPr>
        <w:t>Ich glaube, jemand hat das letzte Nacht auditiert. Und er kam schließlich zu einem Geschehnis, das anscheinend keinerlei Verbindung zu all dem hatte. Anscheinend hatte es nichts damit zu tun. Aber es war irgendeine Art Strahl oder Explosion ins Gesicht, die den Kerl mit einem hängen gebliebenen Somatik der einen oder anderen Art zurückließ, was sich dann in die Implant</w:t>
        <w:noBreakHyphen/>
        <w:t>Kette einpasste, und da geht's los.</w:t>
      </w:r>
    </w:p>
    <w:p>
      <w:pPr>
        <w:pStyle w:val="Normal"/>
        <w:spacing w:before="0" w:after="120"/>
        <w:ind w:firstLine="709"/>
        <w:jc w:val="both"/>
        <w:rPr/>
      </w:pPr>
      <w:r>
        <w:rPr>
          <w:rFonts w:cs="Times New Roman" w:ascii="Times New Roman" w:hAnsi="Times New Roman"/>
          <w:sz w:val="24"/>
          <w:lang w:val="de-DE" w:eastAsia="de-DE"/>
        </w:rPr>
        <w:t>Nun, die gute Nachricht, die ich für Sie habe, ist einfach, dass diese Kerle nicht da sind. Aber worauf ich wirklich hinaus will, ist, dass Ihr individuelles Herangehen an das Problem des Auditierens von Engrammen, sofern es Ihnen überhaupt irgendwelche Schwierigkeiten bereitet – die Schuld zum Teil darin liegt, dass ich nie eine Zusam</w:t>
        <w:softHyphen/>
        <w:t>menfassung vom Engramme</w:t>
        <w:noBreakHyphen/>
        <w:t>Auditieren gemacht habe, und die einzigen Schwierigkeiten, die Sie haben, sind einfach Mangel an richtiger Einschätzung davon, was es genau ist, das Sie da handhaben. Es ist keine Frage einer festgelegten Anweisung; es ist eine Frage des genauen Verstehens, was diese Sache, genannt Zeitspur, ist, was genau Sie bei dem Betreffenden handhaben und was genau Sie davon abhält, es zu handhaben, und was es Ihnen erlaubt, es zu handhaben. Und wenn Sie das in den Griff bekommen, wird all das sehr, sehr einfach.</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Schieben Sie sich nicht allzu sehr die Schuld in die Schuhe. Irgendwann um 1958, '59 herum hätte ich mich hinsetzen und sagen sollen: "Also, schauen wir mal, was wissen wir alles über das Auditieren von Engrammen?" Nun, ich machte keine Anstalten, das zu tun, weil ich nie gedacht hätte, dass wir sie jemals wieder auditieren würden.</w:t>
      </w:r>
    </w:p>
    <w:p>
      <w:pPr>
        <w:pStyle w:val="Normal"/>
        <w:spacing w:before="0" w:after="120"/>
        <w:ind w:firstLine="709"/>
        <w:jc w:val="both"/>
        <w:rPr/>
      </w:pPr>
      <w:r>
        <w:rPr>
          <w:rFonts w:cs="Times New Roman" w:ascii="Times New Roman" w:hAnsi="Times New Roman"/>
          <w:sz w:val="24"/>
          <w:lang w:val="de-DE" w:eastAsia="de-DE"/>
        </w:rPr>
        <w:t>Ich stelle jetzt mit großer Freude fest, dass wir weit mehr über das Auditieren von Engrammen wissen, als jemals veröffentlicht worden ist, einfach auf der Grundlage des Zusammenfassens, es ist tatsächlich auf nur sehr wenige Seiten zusammenfassbar.</w:t>
      </w:r>
    </w:p>
    <w:p>
      <w:pPr>
        <w:pStyle w:val="Normal"/>
        <w:spacing w:before="0" w:after="120"/>
        <w:ind w:firstLine="709"/>
        <w:jc w:val="both"/>
        <w:rPr>
          <w:rFonts w:ascii="Times New Roman" w:hAnsi="Times New Roman" w:cs="Times New Roman"/>
          <w:sz w:val="24"/>
          <w:lang w:val="de-DE" w:eastAsia="de-DE"/>
        </w:rPr>
      </w:pPr>
      <w:r>
        <w:rPr>
          <w:rFonts w:cs="Times New Roman" w:ascii="Times New Roman" w:hAnsi="Times New Roman"/>
          <w:sz w:val="24"/>
          <w:lang w:val="de-DE" w:eastAsia="de-DE"/>
        </w:rPr>
        <w:t>Okay? Vielen Dank.</w:t>
      </w:r>
    </w:p>
    <w:sectPr>
      <w:headerReference w:type="default" r:id="rId2"/>
      <w:headerReference w:type="first" r:id="rId3"/>
      <w:type w:val="nextPage"/>
      <w:pgSz w:w="11906" w:h="16838"/>
      <w:pgMar w:left="1418" w:right="141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jc w:val="both"/>
      <w:rPr/>
    </w:pPr>
    <w:r>
      <w:rPr>
        <w:rFonts w:cs="Times New Roman" w:ascii="Times New Roman" w:hAnsi="Times New Roman"/>
      </w:rPr>
      <w:t>SHSBC    DIE ZEITSPUR</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ab/>
      <w:t>16.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paragraph" w:styleId="Heading">
    <w:name w:val="Heading"/>
    <w:basedOn w:val="Normal"/>
    <w:next w:val="TextBody"/>
    <w:qFormat/>
    <w:pPr>
      <w:tabs>
        <w:tab w:val="clear" w:pos="709"/>
        <w:tab w:val="right" w:pos="3404" w:leader="none"/>
      </w:tabs>
      <w:jc w:val="center"/>
    </w:pPr>
    <w:rPr>
      <w:rFonts w:ascii="Times New Roman" w:hAnsi="Times New Roman" w:cs="Times New Roman"/>
      <w:sz w:val="5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79" w:hanging="0"/>
      <w:jc w:val="both"/>
    </w:pPr>
    <w:rPr>
      <w:rFonts w:ascii="Times New Roman" w:hAnsi="Times New Roman" w:cs="Times New Roman"/>
      <w:sz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3:33:00Z</dcterms:created>
  <dc:creator>f</dc:creator>
  <dc:description>xx: korrekturgelesen 151102</dc:description>
  <dc:language>en-US</dc:language>
  <cp:lastModifiedBy>xx</cp:lastModifiedBy>
  <cp:lastPrinted>2002-10-16T14:34:00Z</cp:lastPrinted>
  <dcterms:modified xsi:type="dcterms:W3CDTF">2002-11-15T20:27:00Z</dcterms:modified>
  <cp:revision>20</cp:revision>
  <dc:subject/>
  <dc:title>DIE ZEITSPUR</dc:title>
</cp:coreProperties>
</file>